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widowControl w:val="false"/>
        <w:suppressAutoHyphens w:val="true"/>
        <w:bidi w:val="0"/>
        <w:jc w:val="left"/>
        <w:rPr/>
      </w:pPr>
      <w:r>
        <w:rPr/>
        <w:t>Georg Wolf’s</w:t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Acoustic Guitar Basics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The quick and easy way to learn the guitar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Teaching a range of techniques, this course concentrates on the essential basics of guitar playing and provides important information in easy steps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Acoustic Guitar Basics comprises of three cohesive sections: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•</w:t>
      </w:r>
      <w:r>
        <w:rPr/>
        <w:tab/>
        <w:t>Playing chords and accompanying songs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•</w:t>
      </w:r>
      <w:r>
        <w:rPr/>
        <w:tab/>
        <w:t>Playing single notes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•</w:t>
      </w:r>
      <w:r>
        <w:rPr/>
        <w:tab/>
        <w:t>Music theory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The accompanying CD makes learning the guitar even more fun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64 pages, CD included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 xml:space="preserve">Format: DIN A4 / 8.3“ x 11.7“ 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606-5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BoldCond">
    <w:altName w:val="Times"/>
    <w:charset w:val="00"/>
    <w:family w:val="auto"/>
    <w:pitch w:val="default"/>
  </w:font>
  <w:font w:name="Arial">
    <w:charset w:val="80"/>
    <w:family w:val="swiss"/>
    <w:pitch w:val="variable"/>
  </w:font>
  <w:font w:name="MyriadPro-Cond">
    <w:altName w:val="Times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Text"/>
    <w:next w:val="Subtitle"/>
    <w:qFormat/>
    <w:pPr/>
    <w:rPr>
      <w:rFonts w:ascii="MyriadPro-BoldCond;Times" w:hAnsi="MyriadPro-BoldCond;Times" w:cs="MyriadPro-BoldCond;Times"/>
      <w:b/>
      <w:color w:val="C2004A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Text">
    <w:name w:val="Text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MyriadPro-Cond;Times" w:hAnsi="MyriadPro-Cond;Times" w:eastAsia="Times New Roman" w:cs="MyriadPro-Cond;Times"/>
      <w:color w:val="000000"/>
      <w:sz w:val="18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9:47:00Z</dcterms:created>
  <dc:creator>asdf asdf</dc:creator>
  <dc:description/>
  <dc:language>en-US</dc:language>
  <cp:lastModifiedBy>asdf asdf</cp:lastModifiedBy>
  <dcterms:modified xsi:type="dcterms:W3CDTF">2009-02-12T10:15:00Z</dcterms:modified>
  <cp:revision>2</cp:revision>
  <dc:subject/>
  <dc:title>Georg Wolf’s</dc:title>
</cp:coreProperties>
</file>