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Klaus Dapper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Das Saxophonbuch 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Teil 2 des Standardwerk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Klassik, Jazz, Rock, Pop – Der zweite Teil der erfolgreichen Saxophonschule! In 19 Lektionen mit Übungen aus Klassik, Jazz, Rock und Pop erlernt man neue Taktarten, Verzierungen sowie Spiel- und Artikulationstechniken. Dazu gibt es weitere Informationen zur Instrumentenpflege, Übungstechnik und viel Hintergrundinformationen über Musikepochen und -sti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beiliegende CD enthält nicht nur viele Songs zum Hören und Mitspielen, sondern auch ausdruckbare Noten für die Klavierbegleitu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>„</w:t>
      </w:r>
      <w:r>
        <w:rPr/>
        <w:t xml:space="preserve">... eine einzigartige Sammlung klassischer Musikstücke. 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Thank you for putting it together ...“ Lee Konitz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>„</w:t>
      </w:r>
      <w:r>
        <w:rPr/>
        <w:t>... wieder inhaltsreich und benutzerfreundlich. Vor allem viel spielenswertes Notenmaterial aus allen Musikepochen. Nach meinem Eindruck kann der angehende Saxophonist wieder viel lernen und das Wichtigste: Es wird nie langweilig!“ Prof. Rainer Glen Buschmann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60 Seiten, Spiralbindung, mit CD/CD-RO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sion Eb: ISBN: 978-3-8024-0612-6 (Alt- und Baritonsaxophon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sion Bb: ISBN: 978-3-8024-0613-3 (Sopran- und Tenorsaxophon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/>
        <w:t>24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1:00Z</dcterms:created>
  <dc:creator>adsf sasgasdg</dc:creator>
  <dc:description/>
  <dc:language>en-US</dc:language>
  <cp:lastModifiedBy/>
  <dcterms:modified xsi:type="dcterms:W3CDTF">2019-02-28T07:44:19Z</dcterms:modified>
  <cp:revision>12</cp:revision>
  <dc:subject/>
  <dc:title>Klaus Dapper</dc:title>
</cp:coreProperties>
</file>