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LT E-Gitarrensaiten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light / Light Tension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.009 / .011 / .016 / .024 / .032 / .042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et mit 6 Stahl-Sait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Neue Saiten spielen sich besser und klingen frischer als alte, abgenutzte Sait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Bei der Entwicklung der VOLT-Saiten wurde besonders auf Qualität geachtet, um einen stets optimalen Klang zu ermöglich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VOLT-Saiten klingen klar, brillant und warm mit vollen Bässen und sind in jeder Stilrichtung einsetzbar. VOLT-Saiten sind für Konzertgitarre und E-Gitarre lieferbar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635-5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5,</w:t>
      </w:r>
      <w:r>
        <w:rPr/>
        <w:t>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LT Electric Guitar String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light / Light Tension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.009 / .011 / .016 / .024 / .032 / .042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VOLT guitar strings are designed for optimum quality to ensure consistent good ton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New strings play and sound better than old and worn string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VOLT strings have a clear, brilliant and warm sound with full bass and can be used for every style of guitar playing. VOLT strings are available for acoustic and electric guitar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635-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14:00Z</dcterms:created>
  <dc:creator>adsf sasgasdg</dc:creator>
  <dc:description/>
  <dc:language>en-US</dc:language>
  <cp:lastModifiedBy/>
  <dcterms:modified xsi:type="dcterms:W3CDTF">2016-12-15T10:42:16Z</dcterms:modified>
  <cp:revision>5</cp:revision>
  <dc:subject/>
  <dc:title>E-Gitarrensaiten</dc:title>
</cp:coreProperties>
</file>