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Martin Reuthner</w:t>
      </w:r>
    </w:p>
    <w:p>
      <w:pPr>
        <w:pStyle w:val="Artikeltitel"/>
        <w:rPr/>
      </w:pPr>
      <w:r>
        <w:rPr/>
        <w:t>Trumpet Basics</w:t>
      </w:r>
    </w:p>
    <w:p>
      <w:pPr>
        <w:pStyle w:val="Schlagzeile"/>
        <w:rPr/>
      </w:pPr>
      <w:r>
        <w:rPr/>
        <w:t>Die Trompete und dieses Buch: mehr braucht kein Anfänger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er Einsteigerkurs für Trompete: Du lernst alles über Tonerzeugung und die ersten Töne, die richtige Atemtechnik und die Grundlagen der Musiktheorie. Die Übungen und Spielstücke machen Spaß und erhalten die Freude am Trompetenspiel. Die Audio-Tracks zum Download enthalten Hörbeispiele und Klavierbegleitungen. So kannst du eine Übung in der Komplettversion mit Trompete und Klavier anhören, oder zu der Klavierbegleitung mitspielen.</w:t>
      </w:r>
    </w:p>
    <w:p>
      <w:pPr>
        <w:pStyle w:val="Artikeltext"/>
        <w:rPr/>
      </w:pPr>
      <w:r>
        <w:rPr/>
        <w:t>Trumpet Basics – der ideale Schnelleinstieg!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64 Seiten, mit Audio-Download</w:t>
      </w:r>
    </w:p>
    <w:p>
      <w:pPr>
        <w:pStyle w:val="Details"/>
        <w:rPr/>
      </w:pPr>
      <w:r>
        <w:rPr/>
        <w:t>ISBN: 978-3-8024-0637-9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08:00Z</dcterms:created>
  <dc:creator>adsf sasgasdg</dc:creator>
  <dc:description/>
  <dc:language>en-US</dc:language>
  <cp:lastModifiedBy/>
  <cp:lastPrinted>1995-11-21T17:41:00Z</cp:lastPrinted>
  <dcterms:modified xsi:type="dcterms:W3CDTF">2022-12-20T09:22:07Z</dcterms:modified>
  <cp:revision>6</cp:revision>
  <dc:subject/>
  <dc:title>Martin Reuthner</dc:title>
</cp:coreProperties>
</file>