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Martin Reuthner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Trumpet Basics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Beginner course for trumpet players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Learn everything about the generation of sounds and playing the first notes, the proper breathing technique and basic music theory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exercises and practice pieces are fun while promoting the joy of learning to play the trumpet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accompanying CD contains audio samples and piano accompaniment. It allows you to listen to the complete piece with trumpet and piano or to play along with the piano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rumpet Basics – the ideal brief introduction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4 (8.3“ x 11.7“), 64 pages, CD included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642-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1:00Z</dcterms:created>
  <dc:creator>adsf sasgasdg</dc:creator>
  <dc:description/>
  <dc:language>en-US</dc:language>
  <cp:lastModifiedBy>asdf asdf</cp:lastModifiedBy>
  <dcterms:modified xsi:type="dcterms:W3CDTF">2009-02-12T10:16:00Z</dcterms:modified>
  <cp:revision>2</cp:revision>
  <dc:subject/>
  <dc:title>Martin Reuthner</dc:title>
</cp:coreProperties>
</file>