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pPr>
      <w:r>
        <w:rPr/>
        <w:t>Dieter Kropp’s</w:t>
      </w:r>
    </w:p>
    <w:p>
      <w:pPr>
        <w:pStyle w:val="Artikeltitel"/>
        <w:rPr/>
      </w:pPr>
      <w:r>
        <w:rPr/>
        <w:t>Blues Harp Schule</w:t>
      </w:r>
    </w:p>
    <w:p>
      <w:pPr>
        <w:pStyle w:val="Schlagzeile"/>
        <w:rPr/>
      </w:pPr>
      <w:r>
        <w:rPr/>
        <w:t>Das ultimative Anfängerbuch!</w:t>
      </w:r>
    </w:p>
    <w:p>
      <w:pPr>
        <w:pStyle w:val="Artikeltext"/>
        <w:rPr/>
      </w:pPr>
      <w:r>
        <w:rPr/>
      </w:r>
    </w:p>
    <w:p>
      <w:pPr>
        <w:pStyle w:val="Artikeltext"/>
        <w:rPr/>
      </w:pPr>
      <w:r>
        <w:rPr/>
        <w:t>Das neue Lehrwerk für den absoluten Anfänger, basierend auf jahrelangen Erfahrungen mit tausenden Schülern. Für alle, die noch niemals zuvor eine Blues Harp in der Hand gehalten haben und die selbst ohne Notenkenntnisse rasch vorankommen wollen. Hier wird umfangreich und ausführlich alles zusammengefasst, was an grundlegendem Wissen und Praxis benötigt wird, um die Möglichkeiten dieses faszinierenden Musikinstrumentes kennen zu lernen.</w:t>
      </w:r>
    </w:p>
    <w:p>
      <w:pPr>
        <w:pStyle w:val="Artikeltext"/>
        <w:rPr/>
      </w:pPr>
      <w:r>
        <w:rPr/>
      </w:r>
    </w:p>
    <w:p>
      <w:pPr>
        <w:pStyle w:val="Artikeltext"/>
        <w:rPr/>
      </w:pPr>
      <w:r>
        <w:rPr/>
        <w:t>Vom einfachen Melodiespiel eines „Hamburger Veermasters“ bis hin zum erdigen Blues im „Lonesome Mood“ werden in klarer und überschaubarer Weise Basis-Kenntnisse vermittelt. Von der Wahl des richtigen Instrumentes über die Haltung der Harp, vom unerlässlichen Training des Einzeltonspiels und den ersten Tonleiter-Übungen bis zum ersten Lied, vom ersten Solo über die 12-Takt Blues Form in „1. Position/straight harp“ über rhythmische Übungen hin zur Spieltechnik  „2. Position/cross harp“ bis zum Einsatz der Königsdisziplin: dem ersten Bending in einem typischen Blues-Titel – hier findest Du alles für den Einstieg in die Welt der Blues Harp. Mit zahlreichen Abbildungen, musikalischen Beispielen und vielen persönlichen Tipps, die das Lernen vereinfachen.</w:t>
      </w:r>
    </w:p>
    <w:p>
      <w:pPr>
        <w:pStyle w:val="Artikeltext"/>
        <w:rPr/>
      </w:pPr>
      <w:r>
        <w:rPr/>
      </w:r>
    </w:p>
    <w:p>
      <w:pPr>
        <w:pStyle w:val="Artikeltext"/>
        <w:rPr/>
      </w:pPr>
      <w:r>
        <w:rPr/>
        <w:t>Zum intensiven Training gibt es eine Begleit-CD mit allen Spielübungen, Liedbeispielen, Songs, Play-Alongs und Bendings zum Hören und Mitspielen. Die enthaltene Bonus-DVD gibt zudem wichtigen Anschauungsunterricht in Sachen Blues Harp.</w:t>
      </w:r>
    </w:p>
    <w:p>
      <w:pPr>
        <w:pStyle w:val="Artikeltext"/>
        <w:rPr/>
      </w:pPr>
      <w:r>
        <w:rPr/>
      </w:r>
    </w:p>
    <w:p>
      <w:pPr>
        <w:pStyle w:val="Rezensionen"/>
        <w:rPr/>
      </w:pPr>
      <w:r>
        <w:rPr/>
        <w:t>„</w:t>
      </w:r>
      <w:r>
        <w:rPr/>
        <w:t>Wer als Anfänger auf der Suche nach einem guten Lehrbuch für die Blues Mundharmonika ist, der findet in DIETER KROPP’S BLUES HARPSCHULE FÜR EINSTEIGER ein qualitativ hochwertiges Produkt. Das großformatige, sehr ausführliche Buch informiert mit vielen guten Fotos, detaillierten Erklärungen, und beschäftigt den Lehrling mit jeder Menge brauchbarer Übungen. Zum Umfang des Buches gehören eine Audio-CD mit 64 Tracks zum Mitspielen und Zuhören, und eine 45-minütige DVD mit Basiswissen zum Thema Blues Harp. Dieses voluminöse Paket ist eine wertvolle Hilfe für den Harp-Novizen.“</w:t>
      </w:r>
    </w:p>
    <w:p>
      <w:pPr>
        <w:pStyle w:val="Rezensionen"/>
        <w:rPr/>
      </w:pPr>
      <w:r>
        <w:rPr/>
        <w:t>Gitarre &amp; Bass</w:t>
      </w:r>
    </w:p>
    <w:p>
      <w:pPr>
        <w:pStyle w:val="Rezensionen"/>
        <w:rPr/>
      </w:pPr>
      <w:r>
        <w:rPr/>
      </w:r>
    </w:p>
    <w:p>
      <w:pPr>
        <w:pStyle w:val="Rezensionen"/>
        <w:rPr/>
      </w:pPr>
      <w:r>
        <w:rPr/>
        <w:t>„</w:t>
      </w:r>
      <w:r>
        <w:rPr/>
        <w:t xml:space="preserve">Das Buch enthält Informationen über den Aufbau des Instrumentes, grundlegende Spieltechniken, eine kleine elementare Notenkunde, leicht verständliche Abbildungen / Tabulaturen und vieles mehr.“ </w:t>
      </w:r>
    </w:p>
    <w:p>
      <w:pPr>
        <w:pStyle w:val="Rezensionen"/>
        <w:rPr/>
      </w:pPr>
      <w:r>
        <w:rPr/>
        <w:t>bluesnews</w:t>
      </w:r>
    </w:p>
    <w:p>
      <w:pPr>
        <w:pStyle w:val="Rezensionen"/>
        <w:rPr/>
      </w:pPr>
      <w:r>
        <w:rPr/>
      </w:r>
    </w:p>
    <w:p>
      <w:pPr>
        <w:pStyle w:val="Rezensionen"/>
        <w:rPr/>
      </w:pPr>
      <w:r>
        <w:rPr/>
        <w:t>„</w:t>
      </w:r>
      <w:r>
        <w:rPr/>
        <w:t xml:space="preserve">Gratulation, super! Diese Blues Harp Schule bekommt meine uneingeschränkte Empfehlung.“ </w:t>
      </w:r>
    </w:p>
    <w:p>
      <w:pPr>
        <w:pStyle w:val="Rezensionen"/>
        <w:rPr/>
      </w:pPr>
      <w:r>
        <w:rPr/>
        <w:t>harponline</w:t>
      </w:r>
    </w:p>
    <w:p>
      <w:pPr>
        <w:pStyle w:val="Rezensionen"/>
        <w:rPr/>
      </w:pPr>
      <w:r>
        <w:rPr/>
      </w:r>
    </w:p>
    <w:p>
      <w:pPr>
        <w:pStyle w:val="Rezensionen"/>
        <w:rPr/>
      </w:pPr>
      <w:r>
        <w:rPr/>
        <w:t>„</w:t>
      </w:r>
      <w:r>
        <w:rPr/>
        <w:t>Das neue Standardwerk in Sachen Mundharmonika für werdende Blues Harp-Spieler. Eines der umfangreichsten Werke zum Thema der letzten Jahre. Einfacher, anschaulicher und schneller wird man die Grundlagen dieses Instruments wohl nicht lernen können!“</w:t>
      </w:r>
    </w:p>
    <w:p>
      <w:pPr>
        <w:pStyle w:val="Rezensionen"/>
        <w:rPr/>
      </w:pPr>
      <w:r>
        <w:rPr/>
        <w:t>blues-spielen.de, Jakob Koßack</w:t>
      </w:r>
    </w:p>
    <w:p>
      <w:pPr>
        <w:pStyle w:val="Rezensionen"/>
        <w:rPr/>
      </w:pPr>
      <w:r>
        <w:rPr/>
      </w:r>
    </w:p>
    <w:p>
      <w:pPr>
        <w:pStyle w:val="Details"/>
        <w:rPr>
          <w:lang w:val="en-US"/>
        </w:rPr>
      </w:pPr>
      <w:r>
        <w:rPr>
          <w:lang w:val="en-US"/>
        </w:rPr>
        <w:t>DIN A4, 176 Seiten, mit CD und Bonus-DVD (ca. 45 Min. Spielzeit)!</w:t>
      </w:r>
    </w:p>
    <w:p>
      <w:pPr>
        <w:pStyle w:val="Details"/>
        <w:rPr>
          <w:lang w:val="en-US"/>
        </w:rPr>
      </w:pPr>
      <w:r>
        <w:rPr>
          <w:lang w:val="en-US"/>
        </w:rPr>
        <w:t>ISBN: 978-3-8024-0659-1</w:t>
      </w:r>
    </w:p>
    <w:p>
      <w:pPr>
        <w:pStyle w:val="Details"/>
        <w:rPr/>
      </w:pPr>
      <w:r>
        <w:rPr>
          <w:lang w:val="en-US"/>
        </w:rPr>
        <w:t>€</w:t>
      </w:r>
      <w:r>
        <w:rPr>
          <w:rFonts w:cs="Times New Roman;Times"/>
          <w:lang w:val="en-US"/>
        </w:rPr>
        <w:t xml:space="preserve"> </w:t>
      </w:r>
      <w:r>
        <w:rPr>
          <w:lang w:val="en-US"/>
        </w:rPr>
        <w:t>26,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spacing w:lineRule="auto" w:line="288"/>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 New Roman;Times" w:cs="Times;Times New Roman"/>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0:45:00Z</dcterms:created>
  <dc:creator>adsf sasgasdg</dc:creator>
  <dc:description/>
  <dc:language>en-US</dc:language>
  <cp:lastModifiedBy/>
  <cp:lastPrinted>1995-11-21T17:41:00Z</cp:lastPrinted>
  <dcterms:modified xsi:type="dcterms:W3CDTF">2020-10-05T07:14:11Z</dcterms:modified>
  <cp:revision>9</cp:revision>
  <dc:subject/>
  <dc:title>Dieter Kropp’s</dc:title>
</cp:coreProperties>
</file>