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Akustik-Gitarren-Set (4/4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as Gitarren-Set enthält alles, was für einen sofortigen Einstieg benötigt wird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4/4-Gitarre ist geeignet für Kinder ab 10 Jahren und Erwachsen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Gitarre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röße: 650 mm Mensur, 52 mm Sattelbreite, 990 mm Gesamtläng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Decke, Zargen und Boden: Linde, Hochglanzlackieru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Hals: Linde getönt, Hochglanzlackieru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riffbrett und Steg: Ahorn, schwarz getön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Mechaniken: verchromt, perlmuttfarbene Acryl-Knöpf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Bünde: Edelstahl, seitliche Bundmarkier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Set enthält außerdem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robuste, wasserfeste Textiltasche mit Notenfach und Tragegriff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Pflegeanleitu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elektronisches Stimmgerät VOLT CT-500, inkl. Batteri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Plektru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Buch „Acoustic Guitar Basics“: Die moderne Gitarrenschule! Dieses Buch ist ideal für Anfänger. Noten und Akkorde werden Schritt für Schritt erklärt. DIN A4, 64 Seit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bidi w:val="0"/>
        <w:jc w:val="left"/>
        <w:rPr>
          <w:lang w:val="de-DE"/>
        </w:rPr>
      </w:pPr>
      <w:r>
        <w:rPr>
          <w:lang w:val="de-DE"/>
        </w:rPr>
        <w:t>Verpackt im farbigen Verkaufskarton.</w:t>
      </w:r>
    </w:p>
    <w:p>
      <w:pPr>
        <w:pStyle w:val="Details"/>
        <w:bidi w:val="0"/>
        <w:jc w:val="left"/>
        <w:rPr>
          <w:lang w:val="de-DE"/>
        </w:rPr>
      </w:pPr>
      <w:r>
        <w:rPr>
          <w:lang w:val="de-DE"/>
        </w:rPr>
        <w:t>EAN: 42-502583-0668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79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bidi w:val="0"/>
        <w:jc w:val="left"/>
        <w:rPr>
          <w:lang w:val="de-DE"/>
        </w:rPr>
      </w:pPr>
      <w:r>
        <w:rPr>
          <w:lang w:val="de-DE"/>
        </w:rPr>
        <w:t>*Unverbindliche Preisempfehlung</w:t>
      </w:r>
    </w:p>
    <w:p>
      <w:pPr>
        <w:pStyle w:val="Details"/>
        <w:bidi w:val="0"/>
        <w:jc w:val="left"/>
        <w:rPr>
          <w:lang w:val="de-DE"/>
        </w:rPr>
      </w:pPr>
      <w:r>
        <w:rPr>
          <w:lang w:val="de-DE"/>
        </w:rPr>
      </w:r>
    </w:p>
    <w:p>
      <w:pPr>
        <w:pStyle w:val="Details"/>
        <w:bidi w:val="0"/>
        <w:jc w:val="left"/>
        <w:rPr>
          <w:lang w:val="de-DE"/>
        </w:rPr>
      </w:pPr>
      <w:r>
        <w:rPr>
          <w:lang w:val="de-DE"/>
        </w:rPr>
      </w:r>
    </w:p>
    <w:p>
      <w:pPr>
        <w:pStyle w:val="Details"/>
        <w:bidi w:val="0"/>
        <w:jc w:val="left"/>
        <w:rPr>
          <w:lang w:val="de-DE"/>
        </w:rPr>
      </w:pPr>
      <w:r>
        <w:rPr>
          <w:lang w:val="de-DE"/>
        </w:rPr>
        <w:t>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Classical Guitar Set (4/4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Everything you need to start playing guitar in a handy set! </w:t>
      </w:r>
    </w:p>
    <w:p>
      <w:pPr>
        <w:pStyle w:val="Artikeltext"/>
        <w:rPr/>
      </w:pPr>
      <w:r>
        <w:rPr/>
        <w:t>Our 4/4-size guitar: the perfect size for children (10 years+) and adults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Guitar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cale length: 650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addle width: 52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Overall size: 990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Top, Back and sides: Beech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lso included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Durable guitar ba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Electronic tuner (batteries included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uitar pick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Method book „Acoustic Guitar Basics“ (German edition, DIN A4, 64 pages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full-color box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668-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52:00Z</dcterms:created>
  <dc:creator>adsf sasgasdg</dc:creator>
  <dc:description/>
  <dc:language>en-US</dc:language>
  <cp:lastModifiedBy/>
  <cp:lastPrinted>1995-11-21T17:41:00Z</cp:lastPrinted>
  <dcterms:modified xsi:type="dcterms:W3CDTF">2023-10-02T11:08:29Z</dcterms:modified>
  <cp:revision>13</cp:revision>
  <dc:subject/>
  <dc:title>Voggy’s Holzblockflöte Ahorn</dc:title>
</cp:coreProperties>
</file>