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bidi w:val="0"/>
        <w:jc w:val="left"/>
        <w:rPr/>
      </w:pPr>
      <w:r>
        <w:rPr/>
        <w:t>Herb Kraus</w:t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Die wunderschönsten Kinderlieder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Diese liebevoll farbig illustrierte Sammlung der 60 schönsten Kinderlieder darf in keinem Kinderzimmer fehlen. Ob abends zum Schlafengehen oder tagsüber bei Spiel und Spaß: die vertrauten und allseits beliebten Melodien laden zum Mitsingen ein, zum Tanzen und Spielen oder ganz einfach auch nur zum Träumen und Erinnern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Die zweistimmigen Instrumentalversionen aller Lieder sind für einfaches Spiel arrangiert. Die Tonlage ist immer so ausgewählt, dass die Melodie mit einer C-Blockflöte (Sopran) gespielt werden kann. Und für die einfache Begleitung der Lieder sind die Akkordsymbole für Gitarre, Ukulele, Klavier oder Keyboard direkt über den Noten angegeben – so wird das fröhliche gemeinsame Musizieren zum Kinderspiel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IN A4, farbig, 128 Seiten, mit CD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670-6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cs="Times New Roman"/>
        </w:rPr>
        <w:t xml:space="preserve">€ </w:t>
      </w:r>
      <w:r>
        <w:rPr/>
        <w:t>9,95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ongliste">
    <w:name w:val="Songliste"/>
    <w:qFormat/>
    <w:pPr>
      <w:widowControl w:val="false"/>
      <w:suppressAutoHyphens w:val="true"/>
      <w:bidi w:val="0"/>
    </w:pPr>
    <w:rPr>
      <w:rFonts w:ascii="Times;Times New Roman" w:hAnsi="Times;Times New Roman" w:eastAsia="Times;Times New Roman" w:cs="Times;Times New Roman"/>
      <w:color w:val="auto"/>
      <w:sz w:val="20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;Times New Roman"/>
      <w:color w:val="000000"/>
      <w:sz w:val="24"/>
      <w:szCs w:val="20"/>
      <w:lang w:val="de-DE" w:eastAsia="zxx" w:bidi="zxx"/>
    </w:rPr>
  </w:style>
  <w:style w:type="paragraph" w:styleId="EinfacherAbsatz">
    <w:name w:val="[Einfacher Absatz]"/>
    <w:basedOn w:val="KeinAbsatzformat"/>
    <w:qFormat/>
    <w:pPr/>
    <w:rPr/>
  </w:style>
  <w:style w:type="paragraph" w:styleId="KeinLeerraum">
    <w:name w:val="Kein Leerraum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4"/>
      <w:szCs w:val="24"/>
      <w:lang w:val="de-DE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7:54:00Z</dcterms:created>
  <dc:creator>asdf asdf</dc:creator>
  <dc:description/>
  <dc:language>en-US</dc:language>
  <cp:lastModifiedBy/>
  <cp:lastPrinted>1995-11-21T17:41:00Z</cp:lastPrinted>
  <dcterms:modified xsi:type="dcterms:W3CDTF">2020-12-08T08:59:07Z</dcterms:modified>
  <cp:revision>20</cp:revision>
  <dc:subject/>
  <dc:title>Bessler/Opgenoorth</dc:title>
</cp:coreProperties>
</file>