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or"/>
        <w:widowControl w:val="false"/>
        <w:suppressAutoHyphens w:val="true"/>
        <w:bidi w:val="0"/>
        <w:jc w:val="left"/>
        <w:rPr/>
      </w:pPr>
      <w:r>
        <w:rPr/>
        <w:t>Christine Galka</w:t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Violin Basics</w:t>
      </w:r>
    </w:p>
    <w:p>
      <w:pPr>
        <w:pStyle w:val="Schlagzeile"/>
        <w:widowControl w:val="false"/>
        <w:suppressAutoHyphens w:val="true"/>
        <w:bidi w:val="0"/>
        <w:jc w:val="left"/>
        <w:rPr/>
      </w:pPr>
      <w:r>
        <w:rPr/>
        <w:t>The ideal way of getting into playing the violin!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This violin method provides the beginning as well as the advanced violinist with the main step-by-step information on playing the violin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Many photos show the correct way of holding the violin and bow. Musical notation and music theory are explained in an easy-to-understand manner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The well-chosen musical pieces teach the basics of playing the violin from the very first notes to well-known pieces. Fingering diagrams and scales help the student to quickly feel at home on the violin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The included CD contains all songs with accompaniment. Practicing with a jazz trio is a lot of fun and will pep up your playing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64 pages, CD included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Format: DIN A4 / 8.3“ x 11.7“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ISBN: 978-3-8024-0675-1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Tahoma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0:09:00Z</dcterms:created>
  <dc:creator>adsf sasgasdg</dc:creator>
  <dc:description/>
  <dc:language>en-US</dc:language>
  <cp:lastModifiedBy>asdf asdf</cp:lastModifiedBy>
  <dcterms:modified xsi:type="dcterms:W3CDTF">2009-02-12T10:17:00Z</dcterms:modified>
  <cp:revision>5</cp:revision>
  <dc:subject/>
  <dc:title>Georg Wolf’s</dc:title>
</cp:coreProperties>
</file>