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3 Fender Stratocaster im Koff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85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3 Fender Stratocast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85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37:00Z</dcterms:created>
  <dc:creator>asdf asdf</dc:creator>
  <dc:description/>
  <dc:language>en-US</dc:language>
  <cp:lastModifiedBy>asdf asdf</cp:lastModifiedBy>
  <dcterms:modified xsi:type="dcterms:W3CDTF">2008-08-27T08:24:00Z</dcterms:modified>
  <cp:revision>5</cp:revision>
  <dc:subject/>
  <dc:title>Zwei schwarze Gibson Everly Brothers (1963 und 1968)</dc:title>
</cp:coreProperties>
</file>