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3 Fender Stratocaster im Koffer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-</w:t>
        <w:tab/>
        <w:t xml:space="preserve">Fine Art Giclée auf Künstlerleinwand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-</w:t>
        <w:tab/>
        <w:t xml:space="preserve">gespannt auf Holzkeilrahmen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Lieferzeit: ca. 4 Wochen nach Auftragseingang!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DIN A2 (ca. 60 x 42 cm)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: 978-3-8024-0686-7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€</w:t>
      </w:r>
      <w:r>
        <w:rPr>
          <w:rFonts w:cs="Times New Roman"/>
        </w:rPr>
        <w:t xml:space="preserve"> </w:t>
      </w:r>
      <w:r>
        <w:rPr/>
        <w:t>99,-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Unverbindliche Preisempfehlung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Artikeltext"/>
        <w:pBdr>
          <w:bottom w:val="single" w:sz="2" w:space="2" w:color="000000"/>
        </w:pBdr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3 Fender Stratocaster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-</w:t>
        <w:tab/>
        <w:t xml:space="preserve">fine art glicée on canvas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-</w:t>
        <w:tab/>
        <w:t xml:space="preserve">taut on wooden frame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Delivery time: approx. 4 weeks!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 xml:space="preserve">Size: ca. 23.6" x 16.5"  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: 978-3-8024-0686-7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€</w:t>
      </w:r>
      <w:r>
        <w:rPr>
          <w:rFonts w:cs="Times New Roman"/>
        </w:rPr>
        <w:t xml:space="preserve"> </w:t>
      </w:r>
      <w:r>
        <w:rPr/>
        <w:t>99,-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Recommended retail pric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80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Tahoma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EinfacherAbsatz">
    <w:name w:val="[Einfacher Absatz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6:37:00Z</dcterms:created>
  <dc:creator>asdf asdf</dc:creator>
  <dc:description/>
  <dc:language>en-US</dc:language>
  <cp:lastModifiedBy>asdf asdf</cp:lastModifiedBy>
  <dcterms:modified xsi:type="dcterms:W3CDTF">2008-08-27T08:24:00Z</dcterms:modified>
  <cp:revision>5</cp:revision>
  <dc:subject/>
  <dc:title>Zwei schwarze Gibson Everly Brothers (1963 und 1968)</dc:title>
</cp:coreProperties>
</file>