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Stratocaster (1963)</w:t>
      </w:r>
    </w:p>
    <w:p>
      <w:pPr>
        <w:pStyle w:val="Artikeltext"/>
        <w:widowControl w:val="false"/>
        <w:suppressAutoHyphens w:val="true"/>
        <w:bidi w:val="0"/>
        <w:jc w:val="left"/>
        <w:rPr/>
      </w:pPr>
      <w:r>
        <w:rPr/>
      </w:r>
    </w:p>
    <w:p>
      <w:pPr>
        <w:pStyle w:val="Artikeltext"/>
        <w:widowControl w:val="false"/>
        <w:suppressAutoHyphens w:val="true"/>
        <w:bidi w:val="0"/>
        <w:jc w:val="left"/>
        <w:rPr/>
      </w:pPr>
      <w:r>
        <w:rPr/>
        <w:t>Fender führt seine Custom Colors, also die Möglichkeit, eine Gitarre in einer anderen Farbe als das serienmäßige Zweiton- oder Dreiton-Sunburst zu bestellen, bereits 1958 ein und arbeitet auf diesem Gebiet mit der Firma Dupont zusammen, die vorwiegend Lacke für die Autoindustrie herstellt. Die Farbe Candy Apple Red taucht dabei zum ersten Mal 1963 auf – die hier abgebildete Gitarre ist also eins der ersten Instrumente mit dieser spektakulären Farbgebung. Ihre Seriennummer ist L18991, die Gitarre ist also 1963 gebaut worden und gehört zu denen, deren Candy Apply Red auf einer silbernen Grundierung aufgetragen ist. Sie repräsentiert die zweite Phase der langen Stratocaster-Geschichte, in der anstelle des one-piece-Maple-Halses ein Ahorn-Hals mit aufgeleimtem Palisander-Griffbrett eingeführt wird. Dies geschieht bereits 1959, und dieser neue Hals, die Verwendung von Erle als Korpus-Material und die leicht veränderten Tonabnehmer sorgen für einen neuen Stratocaster-Sound, der nicht mehr so hart und kristallklar klingt wie bei den Stratocaster-Modellen der fünfziger Jahr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689-8</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Stratocaster (1963)</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689-8</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24:00Z</dcterms:created>
  <dc:creator>asdf asdf</dc:creator>
  <dc:description/>
  <dc:language>en-US</dc:language>
  <cp:lastModifiedBy>asdf asdf</cp:lastModifiedBy>
  <dcterms:modified xsi:type="dcterms:W3CDTF">2008-09-02T09:35:00Z</dcterms:modified>
  <cp:revision>6</cp:revision>
  <dc:subject/>
  <dc:title>Fender Stratocaster</dc:title>
</cp:coreProperties>
</file>