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Fender Bass V (1965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er Fender Bass V ist sicherlich einer der ersten Fünfsaiter-Bässe, die serienmäßig hergestellt werden. Allerdings ist er nicht mit einem modernen Fünfsaiter-Bass vergleichbar, denn er hat nur 15 Bünde und anstelle einer tiefen H- eine hohe C-Saite. Da er zudem noch mit dem schwachbrüstigen, zweigeteilten Tonabnehmer ausgerüstet ist, der auch in Fender-Mustang-Bässen verwendet wird, klang dieser Bass zum einen für Bassisten-Ohren unbefriedigend und ist zum anderen für Gitarristenhände aufgrund des breiten Halses und der „nur“ fünf Saiten relativ unbequem zu spielen. Zusammen mit der Electric XII 12-string E-Gitarre ist der Bass V das erste Instrument, das die Firma Fender unter der Herrschaft des mächtigen Konzerns Columbia Broadcasting System, besser bekannt als CBS, herausbringt – und beide Instrumente sind kommerzielle Flopps, deren Produktion schon bald wieder eingestellt wird. Dieser Bass V mit der Seriennummer 600126 stammt aus dem  Jahr 1965. Er hat einen matching headstock, und sein prächtiges Candy Apple Red ist auf einer goldenen Grundierung aufgetrag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iclée auf Künstlerleinwand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gespannt auf Holzkeilrahmen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ieferzeit: ca. 4 Wochen nach Auftragseingang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1 (ca. 84 x 60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691-1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pBdr>
          <w:bottom w:val="single" w:sz="2" w:space="2" w:color="000000"/>
        </w:pBdr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Fender Bass V (1965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licée on canvas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taut on wooden frame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elivery time: approx. 4 weeks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Size: ca. 33" x 23.6"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691-1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Recommended retail pric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1:24:00Z</dcterms:created>
  <dc:creator>asdf asdf</dc:creator>
  <dc:description/>
  <dc:language>en-US</dc:language>
  <cp:lastModifiedBy>asdf asdf</cp:lastModifiedBy>
  <dcterms:modified xsi:type="dcterms:W3CDTF">2008-09-02T09:35:00Z</dcterms:modified>
  <cp:revision>5</cp:revision>
  <dc:subject/>
  <dc:title>Fender Bass V</dc:title>
</cp:coreProperties>
</file>