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1967)</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Bei dieser Stratocaster von 1967 (Seriennummer 182876, Januar 1967) zeigen sich einige Veränderungen, die typisch für die dritte Phase der Stratocaster-Geschichte sind, die von 1965 bis 1971 stattfindet. Auffällig ist nicht nur die neue, vergrößerte Kopfplatte, sondern auch das schwarze Firmenlogo, das im Gegensatz zum alten Schriftzug im so genannten transparenten „Spaghetti“-Stil sowohl auf der Bühne als auch im Fernsehen besser identifiziert werden kann.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697-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r>
    </w:p>
    <w:p>
      <w:pPr>
        <w:pStyle w:val="Artikeltitel"/>
        <w:widowControl w:val="false"/>
        <w:suppressAutoHyphens w:val="true"/>
        <w:bidi w:val="0"/>
        <w:jc w:val="left"/>
        <w:rPr/>
      </w:pPr>
      <w:r>
        <w:rPr/>
        <w:t>Fender Stratocaster (1967)</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697-3</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5:00Z</dcterms:created>
  <dc:creator>asdf asdf</dc:creator>
  <dc:description/>
  <dc:language>en-US</dc:language>
  <cp:lastModifiedBy>asdf asdf</cp:lastModifiedBy>
  <dcterms:modified xsi:type="dcterms:W3CDTF">2008-09-25T10:00:00Z</dcterms:modified>
  <cp:revision>6</cp:revision>
  <dc:subject/>
  <dc:title>Fender Stratocaster </dc:title>
</cp:coreProperties>
</file>