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Telecaster (1965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se Telecaster hat noch eine L-Serienummer (L 84194), und auch das Candy Apple Red, das auf eine silberne Grundierung aufgetragen wird, deutet darauf hin, dass hier noch Pre-CBS-Teile verwendet werden – was den Wert dieser Gitarre auf dem Vintage-Markt in die Höhe treiben wird. Muddy Waters ist einer der wenigen populären Gitarristen, die mit einer in Candy Apple Red lackierten Gitarre aufgetreten sin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 (ca. 84 x 60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05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Telecaster (1965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33" x 23.6"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05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26:00Z</dcterms:created>
  <dc:creator>asdf asdf</dc:creator>
  <dc:description/>
  <dc:language>en-US</dc:language>
  <cp:lastModifiedBy>asdf asdf</cp:lastModifiedBy>
  <dcterms:modified xsi:type="dcterms:W3CDTF">2008-09-25T10:02:00Z</dcterms:modified>
  <cp:revision>7</cp:revision>
  <dc:subject/>
  <dc:title>Fender Telecaster</dc:title>
</cp:coreProperties>
</file>