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Stratocaster (1965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hre Seriennummer (L 85258) bestimmt den Januar 1965 als Herstellungsmonat, und hier sind ganz offensichtlich noch alte Leo-Fender-Parts verwendet worden, was sich natürlich nicht nur an der L-Seriennummer festmacht, sondern auch an den deutlicher ausgeprägten Konturen des Stratocaster-Korpus. Nicht umsonst ist die Stratocaster die am ergonomischsten zu spielende E-Gitarre – und das gilt im Besonderen für die Stratocaster-Modelle der ersten beiden Phasen ihrer eigenen Geschichte, also von 1954 bis 1965. Unter der CBS-Regie wurden die Konturen auf Grund der Steigerung der Produktions-Effizienz immer flacher und schroffer, was seinen Höhepunkt in den klobigen Bodys der End-Siebziger-Jahre-Modelle fan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 (ca. 84 x 60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07-9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ender Stratocaster (1965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33" x 23.6"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07-9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26:00Z</dcterms:created>
  <dc:creator>asdf asdf</dc:creator>
  <dc:description/>
  <dc:language>en-US</dc:language>
  <cp:lastModifiedBy>asdf asdf</cp:lastModifiedBy>
  <dcterms:modified xsi:type="dcterms:W3CDTF">2008-09-25T10:03:00Z</dcterms:modified>
  <cp:revision>6</cp:revision>
  <dc:subject/>
  <dc:title>Fender Stratocaster</dc:title>
</cp:coreProperties>
</file>