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Fender Stratocaster (1965)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Ihre Seriennummer (L 85258) bestimmt den Januar 1965 als Herstellungsmonat, und hier sind ganz offensichtlich noch alte Leo-Fender-Parts verwendet worden, was sich natürlich nicht nur an der L-Seriennummer festmacht, sondern auch an den deutlicher ausgeprägten Konturen des Stratocaster-Korpus. Nicht umsonst ist die Stratocaster die am ergonomischsten zu spielende E-Gitarre – und das gilt im Besonderen für die Stratocaster-Modelle der ersten beiden Phasen ihrer eigenen Geschichte, also von 1954 bis 1965. Unter der CBS-Regie wurden die Konturen auf Grund der Steigerung der Produktions-Effizienz immer flacher und schroffer, was seinen Höhepunkt in den klobigen Bodys der End-Siebziger-Jahre-Modelle fand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Fine Art Giclée auf Künstlerleinwand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gespannt auf Holzkeilrahmen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Lieferzeit: ca. 4 Wochen nach Auftragseingang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2 (ca. 60 x 42 cm)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708-6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9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Unverbindliche Preisempfehlung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Artikeltext"/>
        <w:pBdr>
          <w:bottom w:val="single" w:sz="2" w:space="2" w:color="000000"/>
        </w:pBdr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Fender Stratocaster (1965)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fine art glicée on canvas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taut on wooden frame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elivery time: approx. 4 weeks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 xml:space="preserve">Size: ca. 23.6" x 16.5"  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708-6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9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Recommended retail pric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iragino Mincho ProN W3" w:cs="Helvetica;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Helvetica;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Helvetica;Arial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1:26:00Z</dcterms:created>
  <dc:creator>asdf asdf</dc:creator>
  <dc:description/>
  <dc:language>en-US</dc:language>
  <cp:lastModifiedBy>asdf asdf</cp:lastModifiedBy>
  <dcterms:modified xsi:type="dcterms:W3CDTF">2008-09-25T10:03:00Z</dcterms:modified>
  <cp:revision>6</cp:revision>
  <dc:subject/>
  <dc:title>Fender Stratocaster</dc:title>
</cp:coreProperties>
</file>