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Zwei schwarze Gibson Everly Brothers (1963 und 1968)</w:t>
      </w:r>
    </w:p>
    <w:p>
      <w:pPr>
        <w:pStyle w:val="Schlagzeile"/>
        <w:widowControl w:val="false"/>
        <w:suppressAutoHyphens w:val="true"/>
        <w:bidi w:val="0"/>
        <w:jc w:val="left"/>
        <w:rPr/>
      </w:pPr>
      <w:r>
        <w:rPr/>
        <w:t>Owner: Matthias Jabs, Holger Jung</w:t>
      </w:r>
    </w:p>
    <w:p>
      <w:pPr>
        <w:pStyle w:val="Artikeltext"/>
        <w:widowControl w:val="false"/>
        <w:suppressAutoHyphens w:val="true"/>
        <w:bidi w:val="0"/>
        <w:jc w:val="left"/>
        <w:rPr/>
      </w:pPr>
      <w:r>
        <w:rPr/>
      </w:r>
    </w:p>
    <w:p>
      <w:pPr>
        <w:pStyle w:val="Artikeltext"/>
        <w:widowControl w:val="false"/>
        <w:suppressAutoHyphens w:val="true"/>
        <w:bidi w:val="0"/>
        <w:jc w:val="left"/>
        <w:rPr/>
      </w:pPr>
      <w:r>
        <w:rPr/>
        <w:t>The Everly Brothers Don und Phil sind seit Mitte der 1950er Jahre eines der erfolgreichsten Musikduos der Popgeschichte, zahlreiche Hits wie „Wake Up Little Susie“ oder „All I have to Do is Dream“ pflastern ihren Weg. Gibson hat den beiden Everly-Brüdern 1963 eine ganz spezielle Version der Jumbo-Gitarre J-180 gewidmet. Neben vielen Details wie z. B. der pechschwarzen Lackierung und den Stern-Einlagen in Griffbrett und Kopfplatte war das beidseitig angebrachte, doppelte Schlagbrett in Tortoise-Optik sicherlich das auffälligste Merkmal an einer an sich schon auffälligen Gitarre. Natürlich spielten Don und Phil stets die gleichen Gitarren und schufen damit ein optisches Bild mit hohem Wiedererkennungswer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11-6</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Two black Gibson Everly Brothers (1963 and 1968)</w:t>
      </w:r>
    </w:p>
    <w:p>
      <w:pPr>
        <w:pStyle w:val="Schlagzeile"/>
        <w:widowControl w:val="false"/>
        <w:suppressAutoHyphens w:val="true"/>
        <w:bidi w:val="0"/>
        <w:jc w:val="left"/>
        <w:rPr/>
      </w:pPr>
      <w:r>
        <w:rPr/>
        <w:t xml:space="preserve">Owner: Matthias Jabs, Holger Jung </w:t>
      </w:r>
    </w:p>
    <w:p>
      <w:pPr>
        <w:pStyle w:val="Artikeltext"/>
        <w:widowControl w:val="false"/>
        <w:suppressAutoHyphens w:val="true"/>
        <w:bidi w:val="0"/>
        <w:jc w:val="left"/>
        <w:rPr/>
      </w:pPr>
      <w:r>
        <w:rPr/>
      </w:r>
    </w:p>
    <w:p>
      <w:pPr>
        <w:pStyle w:val="Artikeltext"/>
        <w:widowControl w:val="false"/>
        <w:suppressAutoHyphens w:val="true"/>
        <w:bidi w:val="0"/>
        <w:jc w:val="left"/>
        <w:rPr/>
      </w:pPr>
      <w:r>
        <w:rPr/>
        <w:t>The Everly Brothers, aka Don and Phil Everly, probably are the most successful vocal duo in the history of pop music. Countless No.1 hits are cherished around the globe, among them „Wake Up, Little Susie“ or „All I Have To Do Is Dream“. Gibson teamed up with the Everly Brothers in 1963 and created this stunning version of the J-180 jumbo model. Besides many cosmetic details like the deep black finish and the star inlays in fretboard and headstock, the most obvious attribute of this guitar is the double-guarded top – or the two tortoise shell pickguards, one on each side of the soundhole. Both Phil and Don played these guitars, creating a great visual image on stage that was also highly recognizabl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Size: ca. 33" x 23.6"</w:t>
      </w:r>
    </w:p>
    <w:p>
      <w:pPr>
        <w:pStyle w:val="Details"/>
        <w:widowControl w:val="false"/>
        <w:suppressAutoHyphens w:val="true"/>
        <w:autoSpaceDE w:val="false"/>
        <w:bidi w:val="0"/>
        <w:jc w:val="left"/>
        <w:textAlignment w:val="center"/>
        <w:rPr/>
      </w:pPr>
      <w:r>
        <w:rPr/>
        <w:t>ISBN: 978-3-8024-0711-6</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37:00Z</dcterms:created>
  <dc:creator>asdf asdf</dc:creator>
  <dc:description/>
  <dc:language>en-US</dc:language>
  <cp:lastModifiedBy>asdf asdf</cp:lastModifiedBy>
  <dcterms:modified xsi:type="dcterms:W3CDTF">2008-09-02T09:57:00Z</dcterms:modified>
  <cp:revision>5</cp:revision>
  <dc:subject/>
  <dc:title>Zwei schwarze Gibson Everly Brothers (1963 und 1968)</dc:title>
</cp:coreProperties>
</file>