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Les Paul Standard Cherry Sunburst (1960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Heilige Gral und die teuersten „gebrauchten“ Gitarrenmodelle der E-Gitarren-Geschichte - das sind die Gibson Les Pauls aus den Jahrgängen 1958 bis 1960! Nur ca. 1500 Stück wurden damals gebaut, hier ist eine davon - gebaut 1960 und lackiert in der klassischsten aller klassischen Farbgebungen: Cherry Sunburst, seit 1958 im Gibson-Programm! Kaum vorstellbar, dass Gibson kurz nach Erscheinen dieser hier abgebildeten Gitarre die Produktion der Les-Paul-Serie wegen ihres kommerziellen Misserfolgs einstellen musste und als Nachfolgerin die SG-Les Paul präsentierte.</w:t>
      </w:r>
    </w:p>
    <w:p>
      <w:pPr>
        <w:pStyle w:val="Normal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3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Les Paul Standard Cherry Sunburst (1960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„Holy Grail“ and the most expensive among vintage guitars in electric guitar history – we’re talking about the Gibson Les Paul models from 1958 to 1960! Barely 1500 have been built and here’s one of them – a 1960 model finished in the most classic finish of all: Cherry Sunburst, introduced by Gibson in 1958. It seems unbelievable Gibson stopped the production of the Les Paul series right after the release of this pictured guitar, deeming them a commercial failure and replacing them with the SG-Les Paul series?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13-0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3:00Z</dcterms:created>
  <dc:creator>asdf asdf</dc:creator>
  <dc:description/>
  <dc:language>en-US</dc:language>
  <cp:lastModifiedBy>asdf asdf</cp:lastModifiedBy>
  <dcterms:modified xsi:type="dcterms:W3CDTF">2008-08-27T08:51:00Z</dcterms:modified>
  <cp:revision>3</cp:revision>
  <dc:subject/>
  <dc:title>Gibson Les Paul Standard Cherry Sunburst (1960)</dc:title>
</cp:coreProperties>
</file>