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Les Paul Junior TV-Yellow (1959)</w:t>
      </w:r>
    </w:p>
    <w:p>
      <w:pPr>
        <w:pStyle w:val="Artikeltext"/>
        <w:widowControl w:val="false"/>
        <w:suppressAutoHyphens w:val="true"/>
        <w:bidi w:val="0"/>
        <w:jc w:val="left"/>
        <w:rPr/>
      </w:pPr>
      <w:r>
        <w:rPr/>
      </w:r>
    </w:p>
    <w:p>
      <w:pPr>
        <w:pStyle w:val="Artikeltext"/>
        <w:widowControl w:val="false"/>
        <w:suppressAutoHyphens w:val="true"/>
        <w:bidi w:val="0"/>
        <w:jc w:val="left"/>
        <w:rPr/>
      </w:pPr>
      <w:r>
        <w:rPr/>
        <w:t>Wenn ein Gibson-Modell gerade in den letzten Jahren seinen Beliebtheitsgrad steigern konnte, dann ist es die Les Paul Junior und ihr Schwestermodell mit zwei Pickups, die Les Paul Special. Reduziert auf das Notwendigste und bestückt mit den rau und ehrlich klingenden P90-Tonabnehmern repräsentieren diese als günstige so genannte Schüler- oder Studenten-Gitarren konzipierten Instrumente, die 1955 auf dem Markt erschienen, am ehesten eine ganz bestimmte Rock’n’Roll-Attitüde, was den meisten anderen Instrumenten dieses Herstellers abgeh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16-1</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 Junior TV-Yellow (1959)</w:t>
      </w:r>
    </w:p>
    <w:p>
      <w:pPr>
        <w:pStyle w:val="Artikeltext"/>
        <w:widowControl w:val="false"/>
        <w:suppressAutoHyphens w:val="true"/>
        <w:bidi w:val="0"/>
        <w:jc w:val="left"/>
        <w:rPr/>
      </w:pPr>
      <w:r>
        <w:rPr/>
      </w:r>
    </w:p>
    <w:p>
      <w:pPr>
        <w:pStyle w:val="Artikeltext"/>
        <w:widowControl w:val="false"/>
        <w:suppressAutoHyphens w:val="true"/>
        <w:bidi w:val="0"/>
        <w:jc w:val="left"/>
        <w:rPr/>
      </w:pPr>
      <w:r>
        <w:rPr/>
        <w:t>If there is a Gibson model that has increased in popularity dramatically over the last few years, it is the Les Paul Junior and its sister model, the two-pickup Les Paul Special. Stripped to the bone and equipped with the „in your face“ sound of P90 singlecoil pickups, these guitars were initially offered as beginner or student models – but turned out to be very straightforward rock´n´roll animals, with an attitude this maker’s other models lack.</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16-1</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4:00Z</dcterms:modified>
  <cp:revision>4</cp:revision>
  <dc:subject/>
  <dc:title>Gibson Les Paul Junior TV-Yellow (1959)</dc:title>
</cp:coreProperties>
</file>