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Fender „Blackguard“ Telecaster (1952)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Pre-Owner: G. E. Smith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 ersten Jahrgänge der Fender Telecaster wurden nur mit schwarzen Schlagbrettern ausgeliefert. Daher rekrutiert sich die in Vintage-Kreisen als feststehender Begriff kursierende Bezeichnung „blackguard“ für die Instrumente bis 1954. Zusammen mit dem blonden Korpus und dem „one piece maple“-Hals wurden die mit schwarzen Schlagbrettern ausgestatteten Fender Klassiker 1954 von Modellen mit weißem Schlagbrett abgelöst. Ab 1959 kamen dann die dunklen Palisander-Griffbretter mit ins Spiel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iclée auf Künstlerleinwand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gespannt auf Holzkeilrahmen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ieferzeit: ca. 4 Wochen nach Auftragseingang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1 (ca. 84 x 60 cm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17-8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2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Fender „Blackguard“ Telecaster (1952)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Pre-Owner: G. E. Smith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In its first two years, the Fender Telecaster came always equipped with a black pickguard, which, in conjunction with a blonde finish and the light one-piece maple neck created a unique look and feel – not to mention the tone! When collectors talk about „black-guarded“ Teles, they think of these legendary first models. Around 1954 a white pickguard replaced the black one, while in 1959 a rosewood fretboard was introduced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licée on canvas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taut on wooden frame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elivery time: approx. 4 weeks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Size: ca. 33" x 23.6"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17-8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2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Recommended retail pric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iragino Mincho ProN W3" w:cs="Helvetica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Helvetica;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Helvetica;Arial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44:00Z</dcterms:created>
  <dc:creator>asdf asdf</dc:creator>
  <dc:description/>
  <dc:language>en-US</dc:language>
  <cp:lastModifiedBy>asdf asdf</cp:lastModifiedBy>
  <dcterms:modified xsi:type="dcterms:W3CDTF">2008-08-27T08:55:00Z</dcterms:modified>
  <cp:revision>2</cp:revision>
  <dc:subject/>
  <dc:title>Fender „Blackguard“ Telecaster (1952)</dc:title>
</cp:coreProperties>
</file>