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retsch Rancher G-Brand (1957)</w:t>
      </w:r>
    </w:p>
    <w:p>
      <w:pPr>
        <w:pStyle w:val="Schlagzeile"/>
        <w:widowControl w:val="false"/>
        <w:suppressAutoHyphens w:val="true"/>
        <w:bidi w:val="0"/>
        <w:jc w:val="left"/>
        <w:rPr/>
      </w:pPr>
      <w:r>
        <w:rPr/>
        <w:t>Pre-Owners: Stevie Ray Vaughan, Lynyrd Skynyrd, Inga Rumpf</w:t>
      </w:r>
    </w:p>
    <w:p>
      <w:pPr>
        <w:pStyle w:val="Artikeltext"/>
        <w:widowControl w:val="false"/>
        <w:suppressAutoHyphens w:val="true"/>
        <w:bidi w:val="0"/>
        <w:jc w:val="left"/>
        <w:rPr/>
      </w:pPr>
      <w:r>
        <w:rPr/>
      </w:r>
    </w:p>
    <w:p>
      <w:pPr>
        <w:pStyle w:val="Artikeltext"/>
        <w:widowControl w:val="false"/>
        <w:suppressAutoHyphens w:val="true"/>
        <w:bidi w:val="0"/>
        <w:jc w:val="left"/>
        <w:rPr/>
      </w:pPr>
      <w:r>
        <w:rPr/>
        <w:t>Man kann sagen was man will, aber eins steht fest: Wenn es um großen Bau-Stil, um gelungene Optik und um einen hohen Wiedererkennungswert geht, dann steht Gretsch in der Gitarrenhistorie immer ganz vorne! Das gilt nicht nur für die bekannten elektrischen Modelle wie z. B. White Falcon oder Country Gentleman, sondern auch für die akustischen Gitarren dieses Herstellers, bei denen ebenfalls gerne mit Cowboy-Elementen gearbeitet wurde. Das beweist nicht nur die Namensgebung der in 1954 eingeführten Ranger, sondern auch das für Gretsch charakteristische Brandzeichen (G-Brand) und das stilisierte Hufeisen auf der Kopfplatt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19-2</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retsch Rancher G-Brand (1957)</w:t>
      </w:r>
    </w:p>
    <w:p>
      <w:pPr>
        <w:pStyle w:val="Schlagzeile"/>
        <w:widowControl w:val="false"/>
        <w:suppressAutoHyphens w:val="true"/>
        <w:bidi w:val="0"/>
        <w:jc w:val="left"/>
        <w:rPr/>
      </w:pPr>
      <w:r>
        <w:rPr/>
        <w:t>Pre-Owners: Stevie Ray Vaughan, Lynyrd Skynyrd, Inga Rumpf</w:t>
      </w:r>
    </w:p>
    <w:p>
      <w:pPr>
        <w:pStyle w:val="Artikeltext"/>
        <w:widowControl w:val="false"/>
        <w:suppressAutoHyphens w:val="true"/>
        <w:bidi w:val="0"/>
        <w:jc w:val="left"/>
        <w:rPr/>
      </w:pPr>
      <w:r>
        <w:rPr/>
      </w:r>
    </w:p>
    <w:p>
      <w:pPr>
        <w:pStyle w:val="Artikeltext"/>
        <w:widowControl w:val="false"/>
        <w:suppressAutoHyphens w:val="true"/>
        <w:bidi w:val="0"/>
        <w:jc w:val="left"/>
        <w:rPr/>
      </w:pPr>
      <w:r>
        <w:rPr/>
        <w:t>When you’re talking about great style, good looks and huge popularity, you’re talking about Gretsch guitars! The well-known flagships, like the White Falcon and the Country Gentleman are beautiful-looking guitars, as are the maker’s acoustic guitars. The Ranger, introduced in 1954, comes with Gretsch-like cowboy elements, including the G-Brand on the top and the stylized horseshoe on the headstock.</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719-2</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5:00Z</dcterms:created>
  <dc:creator>asdf asdf</dc:creator>
  <dc:description/>
  <dc:language>en-US</dc:language>
  <cp:lastModifiedBy>asdf asdf</cp:lastModifiedBy>
  <dcterms:modified xsi:type="dcterms:W3CDTF">2008-08-27T09:00:00Z</dcterms:modified>
  <cp:revision>2</cp:revision>
  <dc:subject/>
  <dc:title>Gretsch Rancher G-Brand (1957)</dc:title>
</cp:coreProperties>
</file>