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Gibson Flying V Korina (1958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e-Owners: Joe Walsh, Pete Townshend, Owner: Rudolf Schen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 Gitarre, die durch die Abbildung auf einer Solo-LP von Who-Mastermind Pete Townshend unsterblich wurde, stammt aus dem Jahr, in dem Gibson ein Duo moderner, futuristischer Gitarren auf den Markt warf und die Modelle Explorer und Flying V taufte. Im Fall der Flying V ließen sich die Designer von der Heckflosse eines 1956er Pontiac Convertible zu dieser äußerst ungewöhnlichen Form inspirieren – doch die Musiker dieser Zeit waren noch nicht bereit für solch eine auffällige Gitarre. In der nur zwei Jahre andauernden Produktionszeit wurden weniger als 100 Flying V hergestellt – kein Wunder, dass diese Gitarren heute zu den wertvollsten überhaupt gehör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21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Flying V Korina (1958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re-Owners: Joe Walsh, Pete Townshend, Owner: Rudolf Schenker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guitar is immortal because Pete Townshend used it for the cover of one of his solo albums. The year it was built saw the introduction of a strange and futuristic duo christened Explorer and Flying V. For the latter, Gibson’s designers drew their inspiration from the showy tailfins of a 1956 Pontiac convertible. As musicians of the time were not impressed by these creations, Gibson built fewer than 100 samples of the Flying V in 1958 and 1959 before ceasing production. No wonder these guitars are among the most expensive in today’s vintage guitar market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21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5:00Z</dcterms:created>
  <dc:creator>asdf asdf</dc:creator>
  <dc:description/>
  <dc:language>en-US</dc:language>
  <cp:lastModifiedBy/>
  <cp:lastPrinted>1995-11-21T17:41:00Z</cp:lastPrinted>
  <dcterms:modified xsi:type="dcterms:W3CDTF">2020-03-19T10:09:48Z</dcterms:modified>
  <cp:revision>3</cp:revision>
  <dc:subject/>
  <dc:title>Gibson Flying V Korina (1958)</dc:title>
</cp:coreProperties>
</file>