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Gibson Les Paul Gold Top (1953)</w:t>
      </w:r>
    </w:p>
    <w:p>
      <w:pPr>
        <w:pStyle w:val="Artikeltext"/>
        <w:widowControl w:val="false"/>
        <w:suppressAutoHyphens w:val="true"/>
        <w:bidi w:val="0"/>
        <w:jc w:val="left"/>
        <w:rPr/>
      </w:pPr>
      <w:r>
        <w:rPr/>
      </w:r>
    </w:p>
    <w:p>
      <w:pPr>
        <w:pStyle w:val="Artikeltext"/>
        <w:widowControl w:val="false"/>
        <w:suppressAutoHyphens w:val="true"/>
        <w:bidi w:val="0"/>
        <w:jc w:val="left"/>
        <w:rPr/>
      </w:pPr>
      <w:r>
        <w:rPr/>
        <w:t>Als Gibson im Jahr 1952 etwas übereilt die erste Les Paul auf den Markt brachte, war sie mit einer kombinierten Trapez-Saitenhalter/Brückenkonstruktion ausgestattet, die im Zusammenwirken mit einem flachen Halswinkel das Spielen unnötig erschwerte. Kein Wunder, dass bereits ein Jahr später Gibsons Solidbody-Primus mit einer besser funktionierenden Brücke seine erste Modifikation erfuhr. Die Einteiler-Konstruktion, die auf dieser Gitarre zu sehen ist, stellte zudem ein nicht nur spielerisch, sondern auch klanglich perfektes Pendant zu den so charakteristisch klingenden P90-Singlecoils dieser Gitarre dar. Unser abgebildetes Modell ist eine von immerhin 2200, die Gibson allein im Jahr 1953 produzierte. Damit war die Les Paul die erfolgreichste E-Gitarre des Traditionsherstellers in diesem Jahr.</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 xml:space="preserve">Fine Art Giclée auf Künstlerleinwand </w:t>
      </w:r>
    </w:p>
    <w:p>
      <w:pPr>
        <w:pStyle w:val="ArtikeltextAufzhlung"/>
        <w:widowControl w:val="false"/>
        <w:suppressAutoHyphens w:val="true"/>
        <w:bidi w:val="0"/>
        <w:jc w:val="left"/>
        <w:rPr/>
      </w:pPr>
      <w:r>
        <w:rPr/>
        <w:t>-</w:t>
        <w:tab/>
        <w:t xml:space="preserve">gespannt auf Holzkeilrahmen </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724-6</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itel"/>
        <w:widowControl w:val="false"/>
        <w:suppressAutoHyphens w:val="true"/>
        <w:bidi w:val="0"/>
        <w:jc w:val="left"/>
        <w:rPr/>
      </w:pPr>
      <w:r>
        <w:rPr/>
        <w:t>Gibson Les Paul Gold Top (1953)</w:t>
      </w:r>
    </w:p>
    <w:p>
      <w:pPr>
        <w:pStyle w:val="Artikeltext"/>
        <w:widowControl w:val="false"/>
        <w:suppressAutoHyphens w:val="true"/>
        <w:bidi w:val="0"/>
        <w:jc w:val="left"/>
        <w:rPr/>
      </w:pPr>
      <w:r>
        <w:rPr/>
      </w:r>
    </w:p>
    <w:p>
      <w:pPr>
        <w:pStyle w:val="Artikeltext"/>
        <w:widowControl w:val="false"/>
        <w:suppressAutoHyphens w:val="true"/>
        <w:bidi w:val="0"/>
        <w:jc w:val="left"/>
        <w:rPr/>
      </w:pPr>
      <w:r>
        <w:rPr/>
        <w:t>When Gibson released the very first Les Paul model in 1952 the guitar was equipped with a strange trapeze tailpiece/bridge combination, making it very difficult to play comfortably. No wonder Gibson modified it’s bestseller for the first time just one year later. The one piece bridge-construction, which can be seen on this guitar enables smooth and comfortable playing, perfectly complementing the sonically strong and rough character of the P90 singlecoils. The pictured model is one of 2200 Goldtops built in 1953 alone, the Les Paul Goldtop then was by far the best selling electric guitar by this maker.</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 xml:space="preserve">fine art glicée on canvas </w:t>
      </w:r>
    </w:p>
    <w:p>
      <w:pPr>
        <w:pStyle w:val="ArtikeltextAufzhlung"/>
        <w:widowControl w:val="false"/>
        <w:suppressAutoHyphens w:val="true"/>
        <w:bidi w:val="0"/>
        <w:jc w:val="left"/>
        <w:rPr/>
      </w:pPr>
      <w:r>
        <w:rPr/>
        <w:t>-</w:t>
        <w:tab/>
        <w:t xml:space="preserve">taut on wooden frame </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724-6</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6:00Z</dcterms:created>
  <dc:creator>asdf asdf</dc:creator>
  <dc:description/>
  <dc:language>en-US</dc:language>
  <cp:lastModifiedBy/>
  <cp:lastPrinted>1995-11-21T17:41:00Z</cp:lastPrinted>
  <dcterms:modified xsi:type="dcterms:W3CDTF">2020-03-19T10:08:59Z</dcterms:modified>
  <cp:revision>5</cp:revision>
  <dc:subject/>
  <dc:title>Gibson Les Paul Gold Top (1953)</dc:title>
</cp:coreProperties>
</file>