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Fender Stratocaster Olympic White (1964)</w:t>
      </w:r>
    </w:p>
    <w:p>
      <w:pPr>
        <w:pStyle w:val="Artikeltext"/>
        <w:widowControl w:val="false"/>
        <w:suppressAutoHyphens w:val="true"/>
        <w:bidi w:val="0"/>
        <w:jc w:val="left"/>
        <w:rPr/>
      </w:pPr>
      <w:r>
        <w:rPr/>
      </w:r>
    </w:p>
    <w:p>
      <w:pPr>
        <w:pStyle w:val="Artikeltext"/>
        <w:widowControl w:val="false"/>
        <w:suppressAutoHyphens w:val="true"/>
        <w:bidi w:val="0"/>
        <w:jc w:val="left"/>
        <w:rPr/>
      </w:pPr>
      <w:r>
        <w:rPr/>
        <w:t>Olympic White, die Farbe, die 1958 eingeführt wurde, gehört zu den beliebtesten Farbgebungen, die Fender jemals für seine Instrumente angewendet hat. Im Jahr 1964, aus dem diese olympisch-weiße Stratocaster stammt, war Fender eine sehr erfolgreiche Firma, beschäftigte immerhin 600 Angestellte, die nicht weniger als 1500 Instrumente pro Woche fertig stellten. Die Stratocaster war damals schon das mit Abstand erfolgreichste Modell des Herstellers, und ist es bis heute geblieben.</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725-3</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t>Fender Stratocaster Olympic White (1964)</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t>Fender introduced the colour Olympic White in 1958. This colour is one of the most-sought after Fender finishes of all time. In 1964, the year this guitar was manufactured, Fender already had grown into a very succesful company with more than 600 employees, who manufactured about 1500 guitars a week! The Stratocaster was by far the most successful guitar model of the company – and continues to be up to the present day.</w:t>
      </w:r>
    </w:p>
    <w:p>
      <w:pPr>
        <w:pStyle w:val="Details"/>
        <w:widowControl w:val="false"/>
        <w:suppressAutoHyphens w:val="true"/>
        <w:autoSpaceDE w:val="false"/>
        <w:bidi w:val="0"/>
        <w:jc w:val="left"/>
        <w:textAlignment w:val="center"/>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33" x 23.6" </w:t>
      </w:r>
    </w:p>
    <w:p>
      <w:pPr>
        <w:pStyle w:val="Details"/>
        <w:widowControl w:val="false"/>
        <w:suppressAutoHyphens w:val="true"/>
        <w:autoSpaceDE w:val="false"/>
        <w:bidi w:val="0"/>
        <w:jc w:val="left"/>
        <w:textAlignment w:val="center"/>
        <w:rPr/>
      </w:pPr>
      <w:r>
        <w:rPr/>
        <w:t>ISBN: 978-3-8024-0725-3</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6:00Z</dcterms:created>
  <dc:creator>asdf asdf</dc:creator>
  <dc:description/>
  <dc:language>en-US</dc:language>
  <cp:lastModifiedBy>asdf asdf</cp:lastModifiedBy>
  <dcterms:modified xsi:type="dcterms:W3CDTF">2008-08-27T09:09:00Z</dcterms:modified>
  <cp:revision>2</cp:revision>
  <dc:subject/>
  <dc:title>Fender Stratocaster Olympic White (1964)</dc:title>
</cp:coreProperties>
</file>