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Special Cherry (1960)</w:t>
      </w:r>
    </w:p>
    <w:p>
      <w:pPr>
        <w:pStyle w:val="Artikeltext"/>
        <w:widowControl w:val="false"/>
        <w:suppressAutoHyphens w:val="true"/>
        <w:bidi w:val="0"/>
        <w:jc w:val="left"/>
        <w:rPr/>
      </w:pPr>
      <w:r>
        <w:rPr/>
      </w:r>
    </w:p>
    <w:p>
      <w:pPr>
        <w:pStyle w:val="Artikeltext"/>
        <w:widowControl w:val="false"/>
        <w:suppressAutoHyphens w:val="true"/>
        <w:bidi w:val="0"/>
        <w:jc w:val="left"/>
        <w:rPr/>
      </w:pPr>
      <w:r>
        <w:rPr/>
        <w:t>Neben der Les Paul Standard und der ES-335 ist vielleicht die Les Paul Special der herausragende Klassiker aus dem Hause Gibson. Denn gerade dieses Design hat viele andere renommierte Hersteller wie z. B. Hamer oder Paul Reed Smith zu eigenen, erfolgreichen Entwicklungen geführt. Dabei war die Special anfangs nichts weiter als ein preisgünstiges Einsteiger-Modell, das in der Single-Cut-away-Version 1955 als Alternative zur deutlich teureren Les Paul Goldtop und Les Paul Custom eingeführt worden war. Die attraktive Double-Cutaway-Variante, wie hier abgebildet, erschien 1959 erstmals auf dem Mar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28-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Special Cherry (1960)</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Besides the Les Paul and the ES-335 models, the Les Paul Special is one of the most classy designs by Gibson. Some very successful younger companies, such as Paul Reed Smith and Hamer Guitars, based their designs upon the smart curves of this little guitar, although it was offered initially as a cheaper alternative (featuring a single cutaway) to the more expensive Les Paul Goldtop in 1955. The nice double cutaway version pictured here appeared for the first time in 1959.</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28-4</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7:00Z</dcterms:created>
  <dc:creator>asdf asdf</dc:creator>
  <dc:description/>
  <dc:language>en-US</dc:language>
  <cp:lastModifiedBy>asdf asdf</cp:lastModifiedBy>
  <dcterms:modified xsi:type="dcterms:W3CDTF">2008-08-27T09:12:00Z</dcterms:modified>
  <cp:revision>3</cp:revision>
  <dc:subject/>
  <dc:title>Gibson Les Paul Special Cherry (1960)</dc:title>
</cp:coreProperties>
</file>