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irebird V (1964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Owner: Steven Seaga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ür das Design der Gibson Firebird bemühte man in der Chefetage des Herstellers wiederum einen Auto-Designer. Das Ergebnis dieser Bemühungen ist die vielleicht spektakulärste und optisch sehr gut gelungene Firebird, die 1963 auf dem Markt eingeführt wurde. Die Serie umfasste damals vier Modelle, Firebird I, III, V und VII – wobei die Ausstattung der V zwei Pickups (so genannte Mini-Humbucker) und das Deluxe-Vibrato-System beinhaltet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9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irebird V (1964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Owner: Steven Seaga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s you might know (and as some of you might even be able to see), an actual automobile designer from Detroit traded ideas with the Gibson R&amp;D department in 1963, which resulted in the most spectacular and absolutely the most stunning Firebird design. The Firebird series consisted of four different models named I, III, V and VII. Pictured here is the Firebird V model, which came equipped with two humbuckers (so-called „mini“ humbuckers) and Gibson’s Deluxe vibrato system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9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7:00Z</dcterms:created>
  <dc:creator>asdf asdf</dc:creator>
  <dc:description/>
  <dc:language>en-US</dc:language>
  <cp:lastModifiedBy>asdf asdf</cp:lastModifiedBy>
  <dcterms:modified xsi:type="dcterms:W3CDTF">2008-08-27T09:14:00Z</dcterms:modified>
  <cp:revision>2</cp:revision>
  <dc:subject/>
  <dc:title>Gibson Firebird V (1964)</dc:title>
</cp:coreProperties>
</file>