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Epiphone Casino E 230 TD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Die Casino ist wohl das bekannteste Gitarrenmodell dieser Firma, die ab 1957 zum Gibson-Konzern gehörte, denn die beiden Gitarristen der Beatles, George Harrison und John Lennon, spielten in den vielleicht wichtigsten Jahren ihrer Karriere genau dieses Modell. Und auch Bassist Paul McCartney, der im Studio sehr oft ebenfalls Gitarrenparts einspielte, war im Besitz einer Lefthand-Version dieser Halbresonanz-Gitarre, deren abgebildetes Beispiel in den Gibson-Werken in Kalamazoo gebaut wurde. Der unverwechselbare, weil offene und brillante Klangcharakter der Casino wird durch den vollkommen hohlen Korpus, den eingeleimten Mahagoni-Hals und die prägnanten P90-Tonabnehmer mit „dog ear“-Kappen aus Chrom erzeug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32-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Epiphone Casino E 230 TD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The Casino probably is Epiphone’s best known guitar model, because both George Harrison and John Lennon played Casinos while performing with the Beatles. Bass player Paul McCartney also recorded countless studiotracks with his left-handed version of this thinline beauty. In the days of the guitar shown here, Epiphones were still built by Gibson in Kalamazoo, USA (the company had acquired Epiphone in 1957, which was a sweet deal indeed for Gibson). The unmistakable sonic character of the Casino is the result of several features: the hollow body, the set mahogany neck and the raw and raunchy P90 pickups featuring chrome „dog ear“ cover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32-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8:00Z</dcterms:created>
  <dc:creator>asdf asdf</dc:creator>
  <dc:description/>
  <dc:language>en-US</dc:language>
  <cp:lastModifiedBy>asdf asdf</cp:lastModifiedBy>
  <dcterms:modified xsi:type="dcterms:W3CDTF">2008-08-27T09:17:00Z</dcterms:modified>
  <cp:revision>3</cp:revision>
  <dc:subject/>
  <dc:title>Epiphone Casino E 230 TD (1965)</dc:title>
</cp:coreProperties>
</file>