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Fender Stratocaster Hardtail (1957)</w:t>
      </w:r>
    </w:p>
    <w:p>
      <w:pPr>
        <w:pStyle w:val="Artikeltext"/>
        <w:widowControl w:val="false"/>
        <w:suppressAutoHyphens w:val="true"/>
        <w:bidi w:val="0"/>
        <w:jc w:val="left"/>
        <w:rPr/>
      </w:pPr>
      <w:r>
        <w:rPr/>
      </w:r>
    </w:p>
    <w:p>
      <w:pPr>
        <w:pStyle w:val="Artikeltext"/>
        <w:widowControl w:val="false"/>
        <w:suppressAutoHyphens w:val="true"/>
        <w:bidi w:val="0"/>
        <w:jc w:val="left"/>
        <w:rPr/>
      </w:pPr>
      <w:r>
        <w:rPr/>
        <w:t>Eine der wichtigsten Erfindungen in der E-Gitarren-Historie ist das so genannte Synchronized Tremolo, mit dem die Stratocaster 1954 eine glanzvolle Premiere hinlegte. Ursprünglich gedacht, um Gitarristen Pedalsteel- und Lapsteel-ähnliche Sounds zu ermöglichen, entwickelten kreative Gitarristen schnell eigene Spiel- und Ausdrucksmöglichkeiten mit diesem interessanten Ausstattungsmerkmal. Doch nicht alle Gitarristen brauchen ein Vibrato-System – und genau für die hat Fender immer mal wieder ein „Hardtail“-Modell im Programm gehabt. Also eine Stratocaster mit einer fest stehenden Brücke, und natürlich auch ohne die nun überflüssige große Federkammer auf der Rückseite des Korpus. Der weniger ausgefräste Korpus und die fest stehende Brücke bewirken einen etwas anderen, mehr definierten und konkreten Ton der Gitarre, den Strat-Spezialisten besonders schätze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34-5</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 Hardtail (1957)</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One of the most important inventions in electric guitar history, the so-called „Synchronized Tremolo“ was already an essential part of the Fender Stratocaster when it was first released in 1954. Originally intended to enable guitarists to produce sounds similar to pedalsteel or lapsteel guitars, the Fender tremolo soon led more creative guitarists to new and exciting playing techniques and modes of expression.  However, not every guitar player needs a trem! To prevent musicians from switching to a Gibson, the hardtail Stratocaster was introduced, which was essentially a Stratocaster without a tremolo but with a fixed bridge. Compared to the tremolo models, these guitars deliver a slightly different tone, they sound more direct and well-defined – a sound which turned out to be loved by many Strat specialists.</w:t>
      </w:r>
    </w:p>
    <w:p>
      <w:pPr>
        <w:pStyle w:val="Details"/>
        <w:widowControl w:val="false"/>
        <w:suppressAutoHyphens w:val="true"/>
        <w:autoSpaceDE w:val="false"/>
        <w:bidi w:val="0"/>
        <w:jc w:val="left"/>
        <w:textAlignment w:val="center"/>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34-5</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8:00Z</dcterms:created>
  <dc:creator>asdf asdf</dc:creator>
  <dc:description/>
  <dc:language>en-US</dc:language>
  <cp:lastModifiedBy/>
  <cp:lastPrinted>1995-11-21T17:41:00Z</cp:lastPrinted>
  <dcterms:modified xsi:type="dcterms:W3CDTF">2020-03-19T10:10:53Z</dcterms:modified>
  <cp:revision>5</cp:revision>
  <dc:subject/>
  <dc:title>Fender Stratocaster Hardtail (1957)</dc:title>
</cp:coreProperties>
</file>