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Les Paul Custom (1959)</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1954 stellte Gibson der erfolgreichen Les Paul Goldtop die pechschwarz lackierte Les Paul Custom zur Seite, die mit ihrer goldenen Hardware noch hochwertiger als ihr goldlackiertes Schwestermodell aussah und nicht umsonst Black Beauty genannt wurde. Erstmals wurde auch eine neue Steg/Saitenhalter-Konstruktion eingeführt, die Tune-o-matic/Stop-Tailpiece-Kombination, die sich außerordentlich gut bewährte und bis heute die meist genutzte bei Instrumenten ohne Vibratosystem ist. Weitere Ausstattungsmerkmale wie die größtenteils mehrstreifige Einfassung um Decke, Boden, Hals und Kopfplatte, das Ebenholz-Griffbrett mit seinen Block-Einlagen, die niedrigen Bünde (die dem Modell seinen zweiten Spitznamen Fretless Wonder einbrachten) und die „split diamond“-Einlage auf der Kopfplatte bescherten den Les-Paul-Fans erstmals eine Zweiklassen-Gesellschaft. Auf der einen Seite die vergleichsweise schlichte Les Paul Goldtop, die 1958 dann folgerichtig in Les Paul Standard umbenannt und in Cherry Sunburst angeboten wurde, auf der anderen Seite eben die schwarze Les Paul Custom, das Top-Modell der Serie. </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36-9</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Les Paul Custom (1959)</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In 1954, Gibson introduced a sibling to the Les Paul Goldtop: the Les Paul Custom, finished completely in high-gloss black and featuring all-golden hardware. Because of its stunning good looks, many players soon nicknamed this new guitar „Black Beauty“. From a player’s point of view, even more important was the new bridge/tailpiece construction, aptly named Tune-o-matic bridge and Stop Tailpiece. These features finally enabled perfect intonation adjustment. Other features included a beautiful binding of the top, back, neck and headstock, an ebony fretboard with pearl block inlays, the gorgeous „split diamond“ inlay on the headstock and low frets, which soon gave this guitar its other nickname: the Fretless Wonder. For the first time in Gibson’s history, there was now a „two-class-society“ within the Les Paul series: on one side the relatively plain Les Paul Goldtop (which was consequently renamed in Les Paul Standard in 1958 and offered with a Cherry Sunburst finish), and on the other side, the simply stunning Les Paul Custom – this series’ top model.</w:t>
      </w:r>
    </w:p>
    <w:p>
      <w:pPr>
        <w:pStyle w:val="Details"/>
        <w:widowControl w:val="false"/>
        <w:suppressAutoHyphens w:val="true"/>
        <w:autoSpaceDE w:val="false"/>
        <w:bidi w:val="0"/>
        <w:jc w:val="left"/>
        <w:textAlignment w:val="center"/>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36-9</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8:00Z</dcterms:created>
  <dc:creator>asdf asdf</dc:creator>
  <dc:description/>
  <dc:language>en-US</dc:language>
  <cp:lastModifiedBy>asdf asdf</cp:lastModifiedBy>
  <dcterms:modified xsi:type="dcterms:W3CDTF">2008-08-27T09:24:00Z</dcterms:modified>
  <cp:revision>3</cp:revision>
  <dc:subject/>
  <dc:title>Gibson Les Paul Custom (1959)</dc:title>
</cp:coreProperties>
</file>