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Gibson Les Paul</w:t>
      </w:r>
    </w:p>
    <w:p>
      <w:pPr>
        <w:pStyle w:val="Schlagzeile"/>
        <w:widowControl w:val="false"/>
        <w:suppressAutoHyphens w:val="true"/>
        <w:bidi w:val="0"/>
        <w:jc w:val="left"/>
        <w:rPr/>
      </w:pPr>
      <w:r>
        <w:rPr/>
        <w:t>Production date: 1953, no serial no.</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r>
        <w:rPr/>
        <w:t xml:space="preserve">Es ist doch alles Gold, was glänzt!“, dachte sich der berühmte amerikanische Gitarrist Les Paul, als er Gibson Anfang der fünfziger Jahre eben diese Farbe für deren neues Modell, ihre erste Solidbody-Gitarre, vorschlug. 1952 kam diese Gitarre auf den Markt, mit der man dem Konkurrenten Fender, der bereits mit zwei Jahren Vorsprung überraschende Erfolge mit der „Brettgitarre“ Telecaster eingefahren hatte, etwas wirklich Solides entgegensetzen wollte. Dennoch war der Launch etwas vorschnell über die Bühne gegangen, denn erst als es zu spät war, bemerkte man, dass man Saitenhalter verwendet hatte, die ursprünglich für Archtop-Gitarren und deren speziellen Hals/Korpus-Winkel konzipiert gewesen waren. Nur die Tatsache, dass man die Saiten unter dem Steg herumführte, </w:t>
      </w:r>
    </w:p>
    <w:p>
      <w:pPr>
        <w:pStyle w:val="Artikeltext"/>
        <w:widowControl w:val="false"/>
        <w:suppressAutoHyphens w:val="true"/>
        <w:bidi w:val="0"/>
        <w:jc w:val="left"/>
        <w:rPr/>
      </w:pPr>
      <w:r>
        <w:rPr/>
        <w:t xml:space="preserve">bewahrte die Les Paul davor, gänzlich unspielbar zu sein. Immerhin wurden 1952 ganze 1.716 und 1953 sogar 2.243 Les Pauls gebaut und verkauft. Was die Verantwortlichen bei Gibson jedoch nicht davon abhielt, diesen unseligen </w:t>
      </w:r>
    </w:p>
    <w:p>
      <w:pPr>
        <w:pStyle w:val="Artikeltext"/>
        <w:widowControl w:val="false"/>
        <w:suppressAutoHyphens w:val="true"/>
        <w:bidi w:val="0"/>
        <w:jc w:val="left"/>
        <w:rPr/>
      </w:pPr>
      <w:r>
        <w:rPr/>
        <w:t xml:space="preserve">Saitenhalter bereits 1953 durch einen besseren, einen Einteiler-Steg ohne </w:t>
      </w:r>
    </w:p>
    <w:p>
      <w:pPr>
        <w:pStyle w:val="Artikeltext"/>
        <w:widowControl w:val="false"/>
        <w:suppressAutoHyphens w:val="true"/>
        <w:bidi w:val="0"/>
        <w:jc w:val="left"/>
        <w:rPr/>
      </w:pPr>
      <w:r>
        <w:rPr/>
        <w:t>Tailpiece, zu ersetzen.</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738-3</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t>Gibson Les Paul</w:t>
      </w:r>
    </w:p>
    <w:p>
      <w:pPr>
        <w:pStyle w:val="Details"/>
        <w:widowControl w:val="false"/>
        <w:suppressAutoHyphens w:val="true"/>
        <w:autoSpaceDE w:val="false"/>
        <w:bidi w:val="0"/>
        <w:jc w:val="left"/>
        <w:textAlignment w:val="center"/>
        <w:rPr/>
      </w:pPr>
      <w:r>
        <w:rPr/>
        <w:t>Production date: 1953, no serial no.</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t>“</w:t>
      </w:r>
      <w:r>
        <w:rPr/>
        <w:t>Everything that shines is gold!” this is what famous American guitarist Les Paul may have thought when suggesting this color to Gibson for their brandnew first solidbody guitar. Introduced in 1952, this guitar was intended to counter the surprising success of rival Fender’s “plank guitar”, the Telecaster.</w:t>
      </w:r>
    </w:p>
    <w:p>
      <w:pPr>
        <w:pStyle w:val="Artikeltext"/>
        <w:widowControl w:val="false"/>
        <w:suppressAutoHyphens w:val="true"/>
        <w:bidi w:val="0"/>
        <w:jc w:val="left"/>
        <w:rPr/>
      </w:pPr>
      <w:r>
        <w:rPr/>
        <w:t>But the product launch was a little hasty, with Gibson noticing much too late that the tailpiece used was originally intended for archtop guitars and their special neck/body angle. Only winding the strings underneath the bridge saved the Les Paul model from being totally unplayable. Nevertheless, 1.716 Les Pauls were build and sold in 1952 alone, sales numbers rising to 2.243 the following year. Notwithstanding these successfull sales, Gibson replaced the tailpiece in 1953 and used a much better one-piece bridge without an extra tailpiece.</w:t>
      </w:r>
    </w:p>
    <w:p>
      <w:pPr>
        <w:pStyle w:val="Details"/>
        <w:widowControl w:val="false"/>
        <w:suppressAutoHyphens w:val="true"/>
        <w:autoSpaceDE w:val="false"/>
        <w:bidi w:val="0"/>
        <w:jc w:val="left"/>
        <w:textAlignment w:val="center"/>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Size: ca. 23.6" x 16.5"</w:t>
      </w:r>
    </w:p>
    <w:p>
      <w:pPr>
        <w:pStyle w:val="Details"/>
        <w:widowControl w:val="false"/>
        <w:suppressAutoHyphens w:val="true"/>
        <w:autoSpaceDE w:val="false"/>
        <w:bidi w:val="0"/>
        <w:jc w:val="left"/>
        <w:textAlignment w:val="center"/>
        <w:rPr/>
      </w:pPr>
      <w:r>
        <w:rPr/>
        <w:t>ISBN: 978-3-8024-0738-3</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0:40:00Z</dcterms:created>
  <dc:creator>asdf asdf</dc:creator>
  <dc:description/>
  <dc:language>en-US</dc:language>
  <cp:lastModifiedBy>asdf asdf</cp:lastModifiedBy>
  <dcterms:modified xsi:type="dcterms:W3CDTF">2008-09-02T10:00:00Z</dcterms:modified>
  <cp:revision>5</cp:revision>
  <dc:subject/>
  <dc:title>Gibson Les Paul</dc:title>
</cp:coreProperties>
</file>