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Stratocaster Hardtail</w:t>
      </w:r>
    </w:p>
    <w:p>
      <w:pPr>
        <w:pStyle w:val="Schlagzeile"/>
        <w:widowControl w:val="false"/>
        <w:suppressAutoHyphens w:val="true"/>
        <w:bidi w:val="0"/>
        <w:jc w:val="left"/>
        <w:rPr/>
      </w:pPr>
      <w:r>
        <w:rPr/>
        <w:t>Production date: 1957, serial no. 22593</w:t>
      </w:r>
    </w:p>
    <w:p>
      <w:pPr>
        <w:pStyle w:val="Normal"/>
        <w:rPr/>
      </w:pPr>
      <w:r>
        <w:rPr/>
      </w:r>
    </w:p>
    <w:p>
      <w:pPr>
        <w:pStyle w:val="Artikeltext"/>
        <w:widowControl w:val="false"/>
        <w:suppressAutoHyphens w:val="true"/>
        <w:bidi w:val="0"/>
        <w:jc w:val="left"/>
        <w:rPr/>
      </w:pPr>
      <w:r>
        <w:rPr/>
        <w:t>Nicht alle Gitarristen brauchen ein Vibrato-System, obwohl das „synchronized tremolo“ sicherlich eine der wichtigsten Erfindungen Leo Fenders gewesen war. Dennoch gab es selbst in den Fünfzigern genügend Anfragen nach Stratocaster-Modellen ohne Vibratosystem – so genannte „hardtail“-Strats. Solch eine Gitarre kam also mit einer fest stehenden Brücke und natürlich auch ohne die nun überflüssige große Federkammer auf der Rückseite des Korpus. Diese Unterschiede zur üblichen Stratocaster eben mit Vibratosystem bewirken einen etwas mehr definierten und konkreten Ton der Gitarre, den Insider besonders zu schätzen wissen. Diese Gitarre aus dem Jahr 1957 wurde offensichtlich sehr geschätzt, denn sie ist sehr viel gespielt worden – besonders in den ersten sieben Lagen, in denen das Griffbrett sehr abgenutzt aussieh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40-6</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Stratocaster Hardtail</w:t>
      </w:r>
    </w:p>
    <w:p>
      <w:pPr>
        <w:pStyle w:val="Details"/>
        <w:widowControl w:val="false"/>
        <w:suppressAutoHyphens w:val="true"/>
        <w:autoSpaceDE w:val="false"/>
        <w:bidi w:val="0"/>
        <w:jc w:val="left"/>
        <w:textAlignment w:val="center"/>
        <w:rPr/>
      </w:pPr>
      <w:r>
        <w:rPr/>
        <w:t>Production date: 1957, serial no. 22593</w:t>
      </w:r>
    </w:p>
    <w:p>
      <w:pPr>
        <w:pStyle w:val="Artikeltext"/>
        <w:widowControl w:val="false"/>
        <w:suppressAutoHyphens w:val="true"/>
        <w:bidi w:val="0"/>
        <w:jc w:val="left"/>
        <w:rPr/>
      </w:pPr>
      <w:r>
        <w:rPr/>
      </w:r>
    </w:p>
    <w:p>
      <w:pPr>
        <w:pStyle w:val="Normal"/>
        <w:rPr/>
      </w:pPr>
      <w:r>
        <w:rPr/>
        <w:t>Even with the “synchronized tremolo” surely being one of Leo Fender’s most important inventions, not every guitarist needs a vibrato system. Even back in the 1950s, there has been a steady demand for non-vibrato Stratocasters – the so-called “hardtail”-models. These guitars featured a fixed bridge and the chambering for the vibrato on the back of the body was completely omitted. These slight differences to a “normal” Stratocaster gave the hardtail models a more defined and concrete tone, which is especially loved by Strat-connoisseurs. This 1957 model has obviously seen real use, discernible from the worn-down area of the first seven fret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40-6</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4:00Z</dcterms:created>
  <dc:creator>asdf asdf</dc:creator>
  <dc:description/>
  <dc:language>en-US</dc:language>
  <cp:lastModifiedBy>asdf asdf</cp:lastModifiedBy>
  <dcterms:modified xsi:type="dcterms:W3CDTF">2008-08-27T09:50:00Z</dcterms:modified>
  <cp:revision>3</cp:revision>
  <dc:subject/>
  <dc:title>Fender Stratocaster Hardtail</dc:title>
</cp:coreProperties>
</file>