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Höfner 500/1 Bass</w:t>
      </w:r>
    </w:p>
    <w:p>
      <w:pPr>
        <w:pStyle w:val="Schlagzeile"/>
        <w:widowControl w:val="false"/>
        <w:suppressAutoHyphens w:val="true"/>
        <w:bidi w:val="0"/>
        <w:jc w:val="left"/>
        <w:rPr/>
      </w:pPr>
      <w:r>
        <w:rPr/>
        <w:t>Production date: 1955, no serial no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Vielleicht ist diese Bass-Gitarre das berühmteste Musikinstrument, das je in Deutschland gefertigt wurde? Allein die Tatsache, dass Paul McCartney, der sich seinen 500/1 Anfang der sechziger Jahre in Hamburg auf Raten gekauft hatte, diesen Bass bei den Beatles und später auch immer wieder bei seinen Solo-Projekten spielte, sorgte für weltweites Ansehen und immerwährenden kommerziellen Erfolg. Denn auch heute noch zählt der 500/1 mit seinem eigenartigen, unverkennbaren Ton zu den erfolgreichsten Instrumenten des deutschen Herstellers, während alte Instrumente wie dieser 500/1, der aus dem Jahr 1955 stammt und noch keine Seriennummer besitzt, einen hohen Sammler- und Vintage-Wert besitzen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  <w:t>-</w:t>
        <w:tab/>
        <w:t xml:space="preserve">Fine Art Giclée auf Künstlerleinwand </w:t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  <w:t>-</w:t>
        <w:tab/>
        <w:t xml:space="preserve">gespannt auf Holzkeilrahmen </w:t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Lieferzeit: ca. 4 Wochen nach Auftragseingang!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DIN A2 (ca. 60 x 42 cm)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ISBN: 978-3-8024-0742-0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€</w:t>
      </w:r>
      <w:r>
        <w:rPr>
          <w:rFonts w:cs="Times New Roman"/>
        </w:rPr>
        <w:t xml:space="preserve"> </w:t>
      </w:r>
      <w:r>
        <w:rPr/>
        <w:t>99,-*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*Unverbindliche Preisempfehlung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Höfner 500/1 Bass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Production date: 1955, no serial no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Maybe this bass guitar is the most famous musical instrument ever manufactured in Germany? Especially the fact that Paul McCartney (who bought his first 500/1 on credit at the beginning of the 1960s in Hamburg) played one of these specimen with the Beatles and his later solo projects ensured world-wide publicity and long-lasting commercial success. Even today, the 500/1 with his idiosyncratic and easily recognizable tone ranks among the most successfull instruments of the German manufacturer, with old instruments like this 500/1 from 1955 (yet without a serial no.), commanding high vintage and collectable value.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  <w:t>-</w:t>
        <w:tab/>
        <w:t xml:space="preserve">fine art glicée on canvas </w:t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  <w:t>-</w:t>
        <w:tab/>
        <w:t xml:space="preserve">taut on wooden frame </w:t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Delivery time: approx. 4 weeks!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 xml:space="preserve">Size: ca. 23.6" x 16.5"  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ISBN: 978-3-8024-0742-0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€</w:t>
      </w:r>
      <w:r>
        <w:rPr>
          <w:rFonts w:cs="Times New Roman"/>
        </w:rPr>
        <w:t xml:space="preserve"> </w:t>
      </w:r>
      <w:r>
        <w:rPr/>
        <w:t>99,-*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*Recommended retail price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80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Helvetic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iragino Mincho ProN W3" w:cs="Helvetica;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Helvetica;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Helvetica;Arial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EinfacherAbsatz">
    <w:name w:val="[Einfacher Absatz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0:45:00Z</dcterms:created>
  <dc:creator>asdf asdf</dc:creator>
  <dc:description/>
  <dc:language>en-US</dc:language>
  <cp:lastModifiedBy>asdf asdf</cp:lastModifiedBy>
  <dcterms:modified xsi:type="dcterms:W3CDTF">2008-08-27T09:52:00Z</dcterms:modified>
  <cp:revision>3</cp:revision>
  <dc:subject/>
  <dc:title>Höfner 500/1 Bass</dc:title>
</cp:coreProperties>
</file>