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Fender Jazzmaster</w:t>
      </w:r>
    </w:p>
    <w:p>
      <w:pPr>
        <w:pStyle w:val="Artikeltitel"/>
        <w:widowControl w:val="false"/>
        <w:suppressAutoHyphens w:val="true"/>
        <w:bidi w:val="0"/>
        <w:jc w:val="left"/>
        <w:rPr/>
      </w:pPr>
      <w:r>
        <w:rPr/>
        <w:t>Fiesta Red, production date: 1963, serial no. L00563</w:t>
      </w:r>
    </w:p>
    <w:p>
      <w:pPr>
        <w:pStyle w:val="Artikeltext"/>
        <w:widowControl w:val="false"/>
        <w:suppressAutoHyphens w:val="true"/>
        <w:bidi w:val="0"/>
        <w:jc w:val="left"/>
        <w:rPr/>
      </w:pPr>
      <w:r>
        <w:rPr/>
      </w:r>
    </w:p>
    <w:p>
      <w:pPr>
        <w:pStyle w:val="Artikeltext"/>
        <w:widowControl w:val="false"/>
        <w:suppressAutoHyphens w:val="true"/>
        <w:bidi w:val="0"/>
        <w:jc w:val="left"/>
        <w:rPr/>
      </w:pPr>
      <w:r>
        <w:rPr/>
        <w:t>The King of Surf! So wurde die Fender Jazzmaster betitelt, nachdem die jungen Wilden der amerikanischen Westküste den speziellen Sound und das andersartige, originelle Design dieser Gitarre Anfang der sechziger Jahre für ihre neue, mitreißende Instrumental-Musik, den Surf, entdeckt hatten. Sehr zum Verdruss von Leo Fender, der dieses Modell nicht umsonst Jazzmaster genannt hatte! Seiner Vorstellung nach sollte sie in die Phalanx der beliebten Gibson-, Gretsch- und Epiphone-Archtop-Gitarren einbrechen und den Jazz-Gitarristen als willkommene Alternative zu ihren stets rückkopplungsgefährdeten hohlen Gitarren dienen. Doch die ließen sich nicht überzeugen, ja, sie wollten gar keine Alternativen, und wären da nicht die besagten jungen, braun gebrannten Surfer gewesen, hätte die Jazzmaster ein betrübliches Schattendasein fristen müsse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iclée auf Künstlerleinwand </w:t>
      </w:r>
    </w:p>
    <w:p>
      <w:pPr>
        <w:pStyle w:val="ArtikeltextAufzhlung"/>
        <w:widowControl w:val="false"/>
        <w:suppressAutoHyphens w:val="true"/>
        <w:bidi w:val="0"/>
        <w:jc w:val="left"/>
        <w:rPr/>
      </w:pPr>
      <w:r>
        <w:rPr/>
        <w:t>-</w:t>
        <w:tab/>
        <w:t xml:space="preserve">gespannt auf Holzkeilrahmen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744-4</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Jazzmaster</w:t>
      </w:r>
    </w:p>
    <w:p>
      <w:pPr>
        <w:pStyle w:val="Details"/>
        <w:widowControl w:val="false"/>
        <w:suppressAutoHyphens w:val="true"/>
        <w:autoSpaceDE w:val="false"/>
        <w:bidi w:val="0"/>
        <w:jc w:val="left"/>
        <w:textAlignment w:val="center"/>
        <w:rPr/>
      </w:pPr>
      <w:r>
        <w:rPr/>
        <w:t>Fiesta Red, production date: 1963, serial no. L00563</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r>
        <w:rPr/>
        <w:t>The King of Surf”. This was the Jazzmaster’s nickname when the young wild ones of the west coast discovered the special sound and the fancy and different design of this guitar for their new exiting instrumental music called Surf. Very much to Leo Fender’s dislike, who didn’t name this modell Jazzmaster for nothing! He originally intended his creation to break the dominance of the Gibson, Gretsch and Epiphone archtops popular at the time and to be an alternative to the feedback-prone hollowbody guitars most Jazz guitarists were playing. But the Jazz guitarists didn’t want to be persuaded and they weren’t open-minded for alternatives  and if not for the aforementioned young tanned surfers, the Jazzmaster would have had a quite dreary existence.</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licée on canvas </w:t>
      </w:r>
    </w:p>
    <w:p>
      <w:pPr>
        <w:pStyle w:val="ArtikeltextAufzhlung"/>
        <w:widowControl w:val="false"/>
        <w:suppressAutoHyphens w:val="true"/>
        <w:bidi w:val="0"/>
        <w:jc w:val="left"/>
        <w:rPr/>
      </w:pPr>
      <w:r>
        <w:rPr/>
        <w:t>-</w:t>
        <w:tab/>
        <w:t xml:space="preserve">taut on wooden frame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744-4</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0:46:00Z</dcterms:created>
  <dc:creator>asdf asdf</dc:creator>
  <dc:description/>
  <dc:language>en-US</dc:language>
  <cp:lastModifiedBy/>
  <cp:lastPrinted>1995-11-21T17:41:00Z</cp:lastPrinted>
  <dcterms:modified xsi:type="dcterms:W3CDTF">2020-03-19T10:16:46Z</dcterms:modified>
  <cp:revision>6</cp:revision>
  <dc:subject/>
  <dc:title>Fender Jazzmaster</dc:title>
</cp:coreProperties>
</file>