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Gibson EDS-1275 Double 12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Sunburst, production date: 1958, serial no. 8 6725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Nur auf Kundenbestellung gab es diese Doppelhals-Gitarre, die aus dem ersten Jahr stammt, in dem Gibson diese Option überhaupt angeboten hatte. Gibson hat eine Menge Doppelhals-Instrumente gebaut, darunter so skurrile wie die Kombination aus E-Mandoline und E-Tenor-Gitarren, oder Bariton-Gitarre und Bass. Am häufigsten ist sicherlich die Kombination 12-saitige und 6-saitige E-Gitarre gewesen, wie eben auch bei dieser EDS-1275, die bis 1962 in dieser Form gebaut wurde, um dann von dem bekannteren SG-Design abgelöst zu werd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1 (ca. 84 x 60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45-1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Gibson EDS-1275 Double 12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Sunburst, production date: 1958, serial no. 8 6725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is doubleneck guitar from the first year Gibson offered this option was available on custom order only. Gibson made a lot of doubleneck instruments over the years, among them such curiosities as a combination of E-mandolin and E-tenorguitar or baritonguitar and bass. By far the most common is the combination of an electric 6- and an electric 12-string guitar as seen on this EDS-1275, made in this form until 1962, the year it was replaced with the better known SG desig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bidi w:val="0"/>
        <w:jc w:val="both"/>
        <w:rPr/>
      </w:pPr>
      <w:r>
        <w:rPr/>
        <w:t>-</w:t>
        <w:tab/>
        <w:t xml:space="preserve">fine art glicée on canvas </w:t>
      </w:r>
    </w:p>
    <w:p>
      <w:pPr>
        <w:pStyle w:val="ArtikeltextAufzhlung"/>
        <w:bidi w:val="0"/>
        <w:jc w:val="both"/>
        <w:rPr/>
      </w:pPr>
      <w:r>
        <w:rPr/>
        <w:t>-</w:t>
        <w:tab/>
        <w:t xml:space="preserve">taut on wooden frame </w:t>
      </w:r>
    </w:p>
    <w:p>
      <w:pPr>
        <w:pStyle w:val="ArtikeltextAufzhlung"/>
        <w:bidi w:val="0"/>
        <w:jc w:val="both"/>
        <w:rPr/>
      </w:pPr>
      <w:r>
        <w:rPr/>
      </w:r>
    </w:p>
    <w:p>
      <w:pPr>
        <w:pStyle w:val="Details"/>
        <w:bidi w:val="0"/>
        <w:jc w:val="both"/>
        <w:rPr/>
      </w:pPr>
      <w:r>
        <w:rPr/>
        <w:t>Delivery time: approx. 4 weeks!</w:t>
      </w:r>
    </w:p>
    <w:p>
      <w:pPr>
        <w:pStyle w:val="Details"/>
        <w:bidi w:val="0"/>
        <w:jc w:val="both"/>
        <w:rPr/>
      </w:pPr>
      <w:r>
        <w:rPr/>
      </w:r>
    </w:p>
    <w:p>
      <w:pPr>
        <w:pStyle w:val="Details"/>
        <w:bidi w:val="0"/>
        <w:jc w:val="both"/>
        <w:rPr/>
      </w:pPr>
      <w:r>
        <w:rPr/>
        <w:t xml:space="preserve">Size: ca. 33" x 23.6"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45-1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EinfacherAbsatz">
    <w:name w:val="[Einfacher Absatz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46:00Z</dcterms:created>
  <dc:creator>asdf asdf</dc:creator>
  <dc:description/>
  <dc:language>en-US</dc:language>
  <cp:lastModifiedBy>asdf asdf</cp:lastModifiedBy>
  <dcterms:modified xsi:type="dcterms:W3CDTF">2008-09-02T10:01:00Z</dcterms:modified>
  <cp:revision>3</cp:revision>
  <dc:subject/>
  <dc:title>Gibson EDS-1275 Double 12</dc:title>
</cp:coreProperties>
</file>