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Telecaster Custom</w:t>
      </w:r>
    </w:p>
    <w:p>
      <w:pPr>
        <w:pStyle w:val="Schlagzeile"/>
        <w:widowControl w:val="false"/>
        <w:suppressAutoHyphens w:val="true"/>
        <w:bidi w:val="0"/>
        <w:jc w:val="left"/>
        <w:rPr/>
      </w:pPr>
      <w:r>
        <w:rPr/>
        <w:t>Sunburst, production date: 1966, serial no. 204332</w:t>
      </w:r>
    </w:p>
    <w:p>
      <w:pPr>
        <w:pStyle w:val="Artikeltext"/>
        <w:widowControl w:val="false"/>
        <w:suppressAutoHyphens w:val="true"/>
        <w:bidi w:val="0"/>
        <w:jc w:val="left"/>
        <w:rPr/>
      </w:pPr>
      <w:r>
        <w:rPr/>
      </w:r>
    </w:p>
    <w:p>
      <w:pPr>
        <w:pStyle w:val="Artikeltext"/>
        <w:widowControl w:val="false"/>
        <w:suppressAutoHyphens w:val="true"/>
        <w:bidi w:val="0"/>
        <w:jc w:val="left"/>
        <w:rPr/>
      </w:pPr>
      <w:r>
        <w:rPr/>
        <w:t>Die Telecaster Custom mit ihren schmucken Einfassungen um den Korpus ist vielleicht die eleganteste Version dieses Fender Klassikers, dessen Design ansonsten bekanntlich eher durch seine Schlichtheit glänzt. Fast immer mit einem Korpus aus Erle gebaut, befand sich die Telecaster Custom in dieser Form von 1959 bis 1972 im Fender-Katalog. Die dann eingeführte Custom mit ihren beiden Humbuckern, der großen Kopfplatte und der Dreiloch-Halsbefestigung sowie dem Fehlen jeglicher Korpus-Einfassungen hatte mit der ursprünglichen Version bis auf den Namen jedoch fast nichts gemeinsam. Die Einfassungen der „richtigen“ Tele Custom waren fast immer aus creme-farbenem Kunststoff und sowohl um Decke als auch Rücken gelegt, obwohl Ende der Sechziger einige seltene Exemplare mit weißer Lackierung hergestellt worden waren, die ein schwarzes „binding“ trug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48-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Telecaster Custom</w:t>
      </w:r>
    </w:p>
    <w:p>
      <w:pPr>
        <w:pStyle w:val="Details"/>
        <w:widowControl w:val="false"/>
        <w:suppressAutoHyphens w:val="true"/>
        <w:autoSpaceDE w:val="false"/>
        <w:bidi w:val="0"/>
        <w:jc w:val="left"/>
        <w:textAlignment w:val="center"/>
        <w:rPr/>
      </w:pPr>
      <w:r>
        <w:rPr/>
        <w:t>Sunburst, production date: 1966, serial no. 204332</w:t>
      </w:r>
    </w:p>
    <w:p>
      <w:pPr>
        <w:pStyle w:val="Artikeltext"/>
        <w:widowControl w:val="false"/>
        <w:suppressAutoHyphens w:val="true"/>
        <w:bidi w:val="0"/>
        <w:jc w:val="left"/>
        <w:rPr/>
      </w:pPr>
      <w:r>
        <w:rPr/>
      </w:r>
    </w:p>
    <w:p>
      <w:pPr>
        <w:pStyle w:val="Artikeltext"/>
        <w:widowControl w:val="false"/>
        <w:suppressAutoHyphens w:val="true"/>
        <w:bidi w:val="0"/>
        <w:jc w:val="left"/>
        <w:rPr/>
      </w:pPr>
      <w:r>
        <w:rPr/>
        <w:t>Probably the most elegant version of Fender’s classic bare-to-the-bones design is the Telecaster Custom with its beautiful binding around the body. Almost always with an alder body, the Telecaster Custom was featured in the Fender catalogue from 1959 until 1972. The Telecaster Custom introduced in the following year featured two humbuckers, a larger headstock, a three-point neck joint and was missing all of the earlier binding, thus having not much in common with the earlier model besides the name. The binding of the “real” Tele Custom was almost always made from cream-colored plastic and used on the front and the back of the guitar’s body, although there were a few white Customs made in the late sixties featuring a black binding.</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48-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7:00Z</dcterms:created>
  <dc:creator>asdf asdf</dc:creator>
  <dc:description/>
  <dc:language>en-US</dc:language>
  <cp:lastModifiedBy>asdf asdf</cp:lastModifiedBy>
  <dcterms:modified xsi:type="dcterms:W3CDTF">2008-09-02T10:01:00Z</dcterms:modified>
  <cp:revision>3</cp:revision>
  <dc:subject/>
  <dc:title>Fender Telecaster Custom</dc:title>
</cp:coreProperties>
</file>