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Martin D-28E</w:t>
      </w:r>
    </w:p>
    <w:p>
      <w:pPr>
        <w:pStyle w:val="Schlagzeile"/>
        <w:widowControl w:val="false"/>
        <w:suppressAutoHyphens w:val="true"/>
        <w:bidi w:val="0"/>
        <w:jc w:val="left"/>
        <w:rPr/>
      </w:pPr>
      <w:r>
        <w:rPr/>
        <w:t>Production date: 1959, serial no. 166913</w:t>
      </w:r>
    </w:p>
    <w:p>
      <w:pPr>
        <w:pStyle w:val="Artikeltext"/>
        <w:widowControl w:val="false"/>
        <w:suppressAutoHyphens w:val="true"/>
        <w:bidi w:val="0"/>
        <w:jc w:val="left"/>
        <w:rPr/>
      </w:pPr>
      <w:r>
        <w:rPr/>
      </w:r>
    </w:p>
    <w:p>
      <w:pPr>
        <w:pStyle w:val="Artikeltext"/>
        <w:widowControl w:val="false"/>
        <w:suppressAutoHyphens w:val="true"/>
        <w:bidi w:val="0"/>
        <w:jc w:val="left"/>
        <w:rPr/>
      </w:pPr>
      <w:r>
        <w:rPr/>
        <w:t>Ende der Fünfziger war der Rock’n’Roll schon längst durchgestartet und die Musik insgesamt so laut geworden, dass selbst groß gebaute Akustikgitarren wie eine Martin Dreadnought ohne entsprechende Verstärkung keine Chance hatten, sich durchzusetzen. Dieser Erscheinung trug Martin bald Rechnung und bot ab 1959 ihren Dreadnought-Klassiker D-28E an, der mit zwei DeArmond-Tonabnehmern und den passenden Regelmöglichkeiten ausgestattet worden war. Zudem wurde die Decke nicht im sonst üblichen X-Muster beleistet, sondern mit der robusteren Leiter-Beleistung, die die Decke mehr versteifte und sie damit unempfindlicher gegenüber den Schallwellen gestaltete. Fünf Jahre befand sich diese Gitarre im Martin-Programm, entsprechend selten findet sich solch ein Modell heute auf dem Gebrauchtmark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51-2</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Martin D-28E</w:t>
      </w:r>
    </w:p>
    <w:p>
      <w:pPr>
        <w:pStyle w:val="Details"/>
        <w:widowControl w:val="false"/>
        <w:suppressAutoHyphens w:val="true"/>
        <w:autoSpaceDE w:val="false"/>
        <w:bidi w:val="0"/>
        <w:jc w:val="left"/>
        <w:textAlignment w:val="center"/>
        <w:rPr/>
      </w:pPr>
      <w:r>
        <w:rPr/>
        <w:t>Production date: 1959, serial no. 166913</w:t>
      </w:r>
    </w:p>
    <w:p>
      <w:pPr>
        <w:pStyle w:val="Artikeltext"/>
        <w:widowControl w:val="false"/>
        <w:suppressAutoHyphens w:val="true"/>
        <w:bidi w:val="0"/>
        <w:jc w:val="left"/>
        <w:rPr/>
      </w:pPr>
      <w:r>
        <w:rPr/>
      </w:r>
    </w:p>
    <w:p>
      <w:pPr>
        <w:pStyle w:val="Artikeltext"/>
        <w:widowControl w:val="false"/>
        <w:suppressAutoHyphens w:val="true"/>
        <w:bidi w:val="0"/>
        <w:jc w:val="left"/>
        <w:rPr/>
      </w:pPr>
      <w:r>
        <w:rPr/>
        <w:t>In the late fifties, Rock’n’Roll had already taken off and the new musical style had become so loud that even sonically strong acoustic guitars like Martin dreadnoughts didn’t have a chance of being heard without amplification. Realising this, Martin offered a new version of their dreadnought-classic D-28E in 1959, now featuring two DeArmond-Pickups and the corresponding controls. Additionally, these guitars didn’t feature the traditional X-bracing of the guitar’s top anymore, but the more robust “ladder”-bracing, giving the top more rigidity and making it less sensitive for feedback. Because this guitar was in the Martin catalogue for the comparatively short period of five years only, used models today are scarc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751-2</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47:00Z</dcterms:created>
  <dc:creator>asdf asdf</dc:creator>
  <dc:description/>
  <dc:language>en-US</dc:language>
  <cp:lastModifiedBy>asdf asdf</cp:lastModifiedBy>
  <dcterms:modified xsi:type="dcterms:W3CDTF">2008-08-27T10:03:00Z</dcterms:modified>
  <cp:revision>3</cp:revision>
  <dc:subject/>
  <dc:title>Martin D-28E</dc:title>
</cp:coreProperties>
</file>