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Round-Up „Knotty”</w:t>
      </w:r>
    </w:p>
    <w:p>
      <w:pPr>
        <w:pStyle w:val="Schlagzeile"/>
        <w:widowControl w:val="false"/>
        <w:suppressAutoHyphens w:val="true"/>
        <w:bidi w:val="0"/>
        <w:jc w:val="left"/>
        <w:rPr/>
      </w:pPr>
      <w:r>
        <w:rPr/>
        <w:t>Natural walnut, production date: 1955, serial no. 12132</w:t>
      </w:r>
    </w:p>
    <w:p>
      <w:pPr>
        <w:pStyle w:val="Artikeltext"/>
        <w:widowControl w:val="false"/>
        <w:suppressAutoHyphens w:val="true"/>
        <w:bidi w:val="0"/>
        <w:jc w:val="left"/>
        <w:rPr/>
      </w:pPr>
      <w:r>
        <w:rPr/>
      </w:r>
    </w:p>
    <w:p>
      <w:pPr>
        <w:pStyle w:val="Artikeltext"/>
        <w:widowControl w:val="false"/>
        <w:suppressAutoHyphens w:val="true"/>
        <w:bidi w:val="0"/>
        <w:jc w:val="left"/>
        <w:rPr/>
      </w:pPr>
      <w:r>
        <w:rPr/>
        <w:t>Wenn es eine wirkliche, wahre Cowboy-Gitarre gibt, dann ist es die Gretsch Round-Up. Ihr Name ist Programm, denn Roundup bedeutet nichts anderes als Vieh-Zusammentrieb. Den Beinamen „Knotty” bekam diese prächtige Round-Up aus dem Jahr 1955 wegen der beiden Astlöcher in ihrer Kieferndecke. Kieferndecke? Ja, richtig gelesen! Denn einige der Round-Up-Modelle sind damals tatsächlich anstelle von Ahorn- mit solch einer rustikal aussehenden Kiederndecke gebaut worden. Was perfekt zur Cowboy-Szenerie passte, die die Gitarre durch das geprägte Lederband rund um die Zarge, den stilisierten Stierkopf in der Kopfplatte und die im Stil einer prächtigen Gürtelschnalle verzierte Saitenhalterung rüberbringen will. Yeehaw!</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53-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Round-Up „Knotty”</w:t>
      </w:r>
    </w:p>
    <w:p>
      <w:pPr>
        <w:pStyle w:val="Details"/>
        <w:widowControl w:val="false"/>
        <w:suppressAutoHyphens w:val="true"/>
        <w:autoSpaceDE w:val="false"/>
        <w:bidi w:val="0"/>
        <w:jc w:val="left"/>
        <w:textAlignment w:val="center"/>
        <w:rPr/>
      </w:pPr>
      <w:r>
        <w:rPr/>
        <w:t>Natural walnut, production date: 1955, serial no. 12132</w:t>
      </w:r>
    </w:p>
    <w:p>
      <w:pPr>
        <w:pStyle w:val="Artikeltext"/>
        <w:widowControl w:val="false"/>
        <w:suppressAutoHyphens w:val="true"/>
        <w:bidi w:val="0"/>
        <w:jc w:val="left"/>
        <w:rPr/>
      </w:pPr>
      <w:r>
        <w:rPr/>
      </w:r>
    </w:p>
    <w:p>
      <w:pPr>
        <w:pStyle w:val="Artikeltext"/>
        <w:widowControl w:val="false"/>
        <w:suppressAutoHyphens w:val="true"/>
        <w:bidi w:val="0"/>
        <w:jc w:val="left"/>
        <w:rPr/>
      </w:pPr>
      <w:r>
        <w:rPr/>
        <w:t>If there really is such a thing as a true “cowboy guitar”, it surely must be the Round-Up by Gretsch. The model name hints at its use, roundup meaning nothing else but the cattle gathering prior to the long treck across the country. This beautiful Round-up from 1955 owes its nickname “knotty” to the twin knotholes in its pine top. Pine top? That’s right! Some of the round-up models were really made with a pine top instead of the more common maple top. This was the perfect match to the cowboy scenery due to its embossed leather tape on the body side, the stylized bull’s head on the headstock and the ornate tailpiece in the style of an magnificent belt buckle. Yeehaw!</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53-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8:00Z</dcterms:created>
  <dc:creator>asdf asdf</dc:creator>
  <dc:description/>
  <dc:language>en-US</dc:language>
  <cp:lastModifiedBy>asdf asdf</cp:lastModifiedBy>
  <dcterms:modified xsi:type="dcterms:W3CDTF">2008-09-02T10:02:00Z</dcterms:modified>
  <cp:revision>4</cp:revision>
  <dc:subject/>
  <dc:title>Gretsch Round-Up „Knotty”</dc:title>
</cp:coreProperties>
</file>