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Jazz Bass</w:t>
      </w:r>
    </w:p>
    <w:p>
      <w:pPr>
        <w:pStyle w:val="Schlagzeile"/>
        <w:widowControl w:val="false"/>
        <w:suppressAutoHyphens w:val="true"/>
        <w:bidi w:val="0"/>
        <w:jc w:val="left"/>
        <w:rPr/>
      </w:pPr>
      <w:r>
        <w:rPr/>
        <w:t xml:space="preserve">Sunburst, production date: 1961, serial no. 60858 </w:t>
      </w:r>
    </w:p>
    <w:p>
      <w:pPr>
        <w:pStyle w:val="Artikeltext"/>
        <w:widowControl w:val="false"/>
        <w:suppressAutoHyphens w:val="true"/>
        <w:bidi w:val="0"/>
        <w:jc w:val="left"/>
        <w:rPr/>
      </w:pPr>
      <w:r>
        <w:rPr/>
      </w:r>
    </w:p>
    <w:p>
      <w:pPr>
        <w:pStyle w:val="Artikeltext"/>
        <w:widowControl w:val="false"/>
        <w:suppressAutoHyphens w:val="true"/>
        <w:bidi w:val="0"/>
        <w:jc w:val="left"/>
        <w:rPr/>
      </w:pPr>
      <w:r>
        <w:rPr/>
        <w:t>Der Precision Bass hatte seit seiner Vorstellung 1951 große Erfolge verzeichnen können, endlich waren Bassisten nicht mehr auf den großen und so schwierig zu verstärkenden Kontrabass angewiesen, sondern konnten sich selbstbewusst ebenso laut verstärken wie die Kollegen an den sechs dünneren Saiten. Es dauerte bis 1960, ehe Leo Fender die Rufe nach einem vielseitigeren und leichter zu spielenden E-Bass erhören sollte und den Fender Jazz Bass präsentierte, der heute vielleicht der meistgespielte und meistkopierte Bass der Welt ist. Dieses Instrument hier stammt von einem der bekanntesten deutschen Musiker der fünziger und sechziger Jahre, Ladi Geisler. Zusammen mit Rolf Ahrens (Drums), Kuddel Grewe (Kontrabass) bildete Geisler, der eigentlich Gitarrist war, die Rhythmusgruppe u. a. des Orchesters von Bert Kaempfert und prägte dessen Sound entscheidend mit, in dem er z. B. mit dem Fender Jazz Bass die Kontrabass-Linien doppelte und somit für den damals sehr angesagten „Knack-Bass“-Effekt sorgt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54-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 Bass</w:t>
      </w:r>
    </w:p>
    <w:p>
      <w:pPr>
        <w:pStyle w:val="Details"/>
        <w:widowControl w:val="false"/>
        <w:suppressAutoHyphens w:val="true"/>
        <w:autoSpaceDE w:val="false"/>
        <w:bidi w:val="0"/>
        <w:jc w:val="left"/>
        <w:textAlignment w:val="center"/>
        <w:rPr/>
      </w:pPr>
      <w:r>
        <w:rPr/>
        <w:t>Sunburst, production date: 1961, serial no. 60858</w:t>
      </w:r>
    </w:p>
    <w:p>
      <w:pPr>
        <w:pStyle w:val="Artikeltext"/>
        <w:widowControl w:val="false"/>
        <w:suppressAutoHyphens w:val="true"/>
        <w:bidi w:val="0"/>
        <w:jc w:val="left"/>
        <w:rPr/>
      </w:pPr>
      <w:r>
        <w:rPr/>
      </w:r>
    </w:p>
    <w:p>
      <w:pPr>
        <w:pStyle w:val="Artikeltext"/>
        <w:widowControl w:val="false"/>
        <w:suppressAutoHyphens w:val="true"/>
        <w:bidi w:val="0"/>
        <w:jc w:val="left"/>
        <w:rPr/>
      </w:pPr>
      <w:r>
        <w:rPr/>
        <w:t>Since its introduction in 1951, the Precision bass had been very successfull, finally bass guitar players didn’t have to use the bulky double bass that was so difficult to amplify anymore. Instead, self-confident bass guitarists now could be as loud as their fellow musicians on the six thinner strings. In 1960, Leo Fender finally answered bassists’ prayers for a more versatile and better-playing instrument by presenting the Fender Jazz Bass, today the most played and most-copied bass worldwide. This specimen is the instrument of Ladi Geisler, one of the best-known German musicians of the 50s and the 60s. Geisler (who originally was a guitar player) teamed up with Rolf Ahrens (Drums), Kuddel Grewe (Double bass) as the rhythm section of the Bert Kaempfert Orchestra, amongst others. Double-tracking the double bass parts with his Jazz Bass (the at the time much sought-after “Knack-Bass”-effect), Geisler was an important part of the orchestra’s overall sound.</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54-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8:00Z</dcterms:created>
  <dc:creator>asdf asdf</dc:creator>
  <dc:description/>
  <dc:language>en-US</dc:language>
  <cp:lastModifiedBy/>
  <cp:lastPrinted>1995-11-21T17:41:00Z</cp:lastPrinted>
  <dcterms:modified xsi:type="dcterms:W3CDTF">2020-03-19T10:08:18Z</dcterms:modified>
  <cp:revision>3</cp:revision>
  <dc:subject/>
  <dc:title>Fender Jazz Bass</dc:title>
</cp:coreProperties>
</file>