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D’Angelico New Yorker</w:t>
      </w:r>
    </w:p>
    <w:p>
      <w:pPr>
        <w:pStyle w:val="Schlagzeile"/>
        <w:widowControl w:val="false"/>
        <w:suppressAutoHyphens w:val="true"/>
        <w:bidi w:val="0"/>
        <w:jc w:val="left"/>
        <w:rPr/>
      </w:pPr>
      <w:r>
        <w:rPr/>
        <w:t>Natural, production date: 1953, serial no. 1918</w:t>
      </w:r>
    </w:p>
    <w:p>
      <w:pPr>
        <w:pStyle w:val="Artikeltext"/>
        <w:widowControl w:val="false"/>
        <w:suppressAutoHyphens w:val="true"/>
        <w:bidi w:val="0"/>
        <w:jc w:val="left"/>
        <w:rPr/>
      </w:pPr>
      <w:r>
        <w:rPr/>
      </w:r>
    </w:p>
    <w:p>
      <w:pPr>
        <w:pStyle w:val="Artikeltext"/>
        <w:widowControl w:val="false"/>
        <w:suppressAutoHyphens w:val="true"/>
        <w:bidi w:val="0"/>
        <w:jc w:val="left"/>
        <w:rPr/>
      </w:pPr>
      <w:r>
        <w:rPr/>
        <w:t>Unter Jazz-Gitarristen zählen die Gitarren von John D’Angelico zu den Besten der Besten, sie sind der Heilige Gral der Archtop-Familie. Die erste D’Angelico-Gitarre wurde 1932 in New York gebaut, und bis 1964 haben nicht mehr als genau 1.164 Gitarren den kleinen Workshop aus der Kenmore Street verlassen. Das Modell New Yorker ist das bekannteste und das größte D’Angelico-Design, die anderen Modelle des kleinen, sehr feinen Programms hießen Excel, Style A und Style B. Die New Yorker mit ihrem großen 18“-Korpus war stets auf einen hervorragenden akustischen Ton hin gebaut worden. Die elektrische Verstärkung wurde durch einen Pickup erreicht, der „floating“, also über der Decke schwebend, angebracht war. Natürlich ist auch diese New Yorker von John D’Angelico komplett in bester Handarbeit gebaut worden, der bis 1959 komplett alleine seine Werkstatt betrieb. Dann stellte er seinen ersten und einzigen Schüler ein, der ihm bis zu seinem Tod 1964 an der Seite stand und der später selbst Gitarrengeschichte schreiben sollte – natürlich ebenfalls mit hervorragenden Archtop-Gitarren. Sein Name: Jimmy D’Aquisto.</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56-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D’Angelico New Yorker</w:t>
      </w:r>
    </w:p>
    <w:p>
      <w:pPr>
        <w:pStyle w:val="Artikeltext"/>
        <w:widowControl w:val="false"/>
        <w:suppressAutoHyphens w:val="true"/>
        <w:bidi w:val="0"/>
        <w:jc w:val="left"/>
        <w:rPr/>
      </w:pPr>
      <w:r>
        <w:rPr/>
        <w:t>Natural, production date: 1953, serial no. 1918</w:t>
      </w:r>
    </w:p>
    <w:p>
      <w:pPr>
        <w:pStyle w:val="Artikeltext"/>
        <w:widowControl w:val="false"/>
        <w:suppressAutoHyphens w:val="true"/>
        <w:bidi w:val="0"/>
        <w:jc w:val="left"/>
        <w:rPr/>
      </w:pPr>
      <w:r>
        <w:rPr/>
      </w:r>
    </w:p>
    <w:p>
      <w:pPr>
        <w:pStyle w:val="Artikeltext"/>
        <w:widowControl w:val="false"/>
        <w:suppressAutoHyphens w:val="true"/>
        <w:bidi w:val="0"/>
        <w:jc w:val="left"/>
        <w:rPr/>
      </w:pPr>
      <w:r>
        <w:rPr/>
        <w:t>Among Jazz-Gitarrists the guitars of John D’Angelico are regarded as the cream of the crop, the holy grail of the archtop-family. The first DAngelico-Guitar was made in New York in 1932, and no more than 1.164 guitars left the little workshop in Kenmore Street until 1964. The New Yorker model is the biggest and most famous D’Angelico-design, with other models of the small, but exclusive program named Excel, Style A and Style B. New Yorker models with their wide 18” body had always been built for exceptional acoustic tone. Amplification was achieved with a so-called floating pickup (a pickup mounted “floating” above the guitars’ top). Of course, the pictured New Yorker was completely hand-built to the highest standards by John D’Angelico, who worked just by himself in his workshop until 1959. He then employed his first and only apprentice (who worked with him until John D’Angelico died in 1964). This apprentice would later write guitar history himself – building archtops of the highest quality, of course. His name: Jimmy D’Aquisto.</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56-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9:00Z</dcterms:created>
  <dc:creator>asdf asdf</dc:creator>
  <dc:description/>
  <dc:language>en-US</dc:language>
  <cp:lastModifiedBy>asdf asdf</cp:lastModifiedBy>
  <dcterms:modified xsi:type="dcterms:W3CDTF">2008-08-27T10:08:00Z</dcterms:modified>
  <cp:revision>2</cp:revision>
  <dc:subject/>
  <dc:title>D’Angelico New Yorker</dc:title>
</cp:coreProperties>
</file>