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Standard</w:t>
      </w:r>
    </w:p>
    <w:p>
      <w:pPr>
        <w:pStyle w:val="Schlagzeile"/>
        <w:widowControl w:val="false"/>
        <w:suppressAutoHyphens w:val="true"/>
        <w:bidi w:val="0"/>
        <w:jc w:val="left"/>
        <w:rPr/>
      </w:pPr>
      <w:r>
        <w:rPr/>
        <w:t>Faded Sunburst, production date: 1959, serial no. 9 0431</w:t>
      </w:r>
    </w:p>
    <w:p>
      <w:pPr>
        <w:pStyle w:val="Artikeltext"/>
        <w:widowControl w:val="false"/>
        <w:suppressAutoHyphens w:val="true"/>
        <w:bidi w:val="0"/>
        <w:jc w:val="left"/>
        <w:rPr/>
      </w:pPr>
      <w:r>
        <w:rPr/>
      </w:r>
    </w:p>
    <w:p>
      <w:pPr>
        <w:pStyle w:val="Artikeltext"/>
        <w:widowControl w:val="false"/>
        <w:suppressAutoHyphens w:val="true"/>
        <w:bidi w:val="0"/>
        <w:jc w:val="left"/>
        <w:rPr/>
      </w:pPr>
      <w:r>
        <w:rPr/>
        <w:t>Spätestens seit Gary Moore seine 59er Gibson Les Paul, die einst Peter Green gehörte, für eine horrende Summe verkauft hatte und dieselbe Gitarre kurze Zeit später für mehr als das Doppelte im Internet angeboten wurde, sind die Preise für die wenigen käuflich zu erwerbenden Les Paul Standards aus den heiligen Baujahren 1958 bis 1960 sprunghaft in die Höhe gestiegen. Nur ca. 1500 Stück wurden damals gebaut, hier ist eine davon – aus dem Jahr 1959, in einem wunderschön ausgeblichenen Cherry Sunburst, mit einer gar nicht mal spektakulären Deckenmaserung! Längst sind diese Gitarren nicht mehr nur Musikinstrumente, sondern hoch dotierte Anlage- und Spekulationsobjek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58-1</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Gibson Les Paul Standard</w:t>
      </w:r>
    </w:p>
    <w:p>
      <w:pPr>
        <w:pStyle w:val="Details"/>
        <w:widowControl w:val="false"/>
        <w:suppressAutoHyphens w:val="true"/>
        <w:autoSpaceDE w:val="false"/>
        <w:bidi w:val="0"/>
        <w:jc w:val="left"/>
        <w:textAlignment w:val="center"/>
        <w:rPr/>
      </w:pPr>
      <w:r>
        <w:rPr/>
        <w:t>Faded Sunburst, production date: 1959, serial no. 9 0431</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Gary Moore sold his ’59 Les Paul once belonging to Peter Green for a horrendous sum and the same guitar resurfaced a little later on the internet for more than twice the price, prices for the few Les Pauls Standards made in the “holy” years from 1958 to 1960 skyrocketed. Only about 1500 of these guitars were built and this is one of them – made in 1959, featuring a wonderfully faded Cherry Sunburst, with a not-so-spectacular figured top for a change! These guitars have made the step from musical instruments to highly valued capital investments a long time ago.</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58-1</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0:00Z</dcterms:created>
  <dc:creator>asdf asdf</dc:creator>
  <dc:description/>
  <dc:language>en-US</dc:language>
  <cp:lastModifiedBy>asdf asdf</cp:lastModifiedBy>
  <dcterms:modified xsi:type="dcterms:W3CDTF">2008-08-27T10:10:00Z</dcterms:modified>
  <cp:revision>2</cp:revision>
  <dc:subject/>
  <dc:title>Gibson Les Paul Standard</dc:title>
</cp:coreProperties>
</file>