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Hofner Club 40</w:t>
      </w:r>
    </w:p>
    <w:p>
      <w:pPr>
        <w:pStyle w:val="Schlagzeile"/>
        <w:widowControl w:val="false"/>
        <w:suppressAutoHyphens w:val="true"/>
        <w:bidi w:val="0"/>
        <w:jc w:val="left"/>
        <w:rPr/>
      </w:pPr>
      <w:r>
        <w:rPr/>
        <w:t xml:space="preserve">Natural, production date: 1959, serial no. 633 </w:t>
      </w:r>
    </w:p>
    <w:p>
      <w:pPr>
        <w:pStyle w:val="Artikeltext"/>
        <w:widowControl w:val="false"/>
        <w:suppressAutoHyphens w:val="true"/>
        <w:bidi w:val="0"/>
        <w:jc w:val="left"/>
        <w:rPr/>
      </w:pPr>
      <w:r>
        <w:rPr/>
      </w:r>
    </w:p>
    <w:p>
      <w:pPr>
        <w:pStyle w:val="Artikeltext"/>
        <w:widowControl w:val="false"/>
        <w:suppressAutoHyphens w:val="true"/>
        <w:bidi w:val="0"/>
        <w:jc w:val="left"/>
        <w:rPr/>
      </w:pPr>
      <w:r>
        <w:rPr/>
        <w:t>Hätte John Lennon nicht schon bald, nachdem er sich in Hamburg eine Club 40 gekauft hätte, sein Herz an eine Rickenbacker-Gitarre verloren, dann wäre diese Gitarre sicherlich genauso bekannt geworden wie Paul McCartneys 500/1 Bass. Aber es sollte nicht sein, und deshalb führt diese Gitarre wie eigentlich alle Vintage-Höfner-Modelle eher ein Dasein im Schatten des übermächtigen Beatle-Basses. Ein beträchtlicher Anteil der Höfner-Produktion ging Ende der Fünziger und während der sechziger Dekade nach England, wo der umtriebige Vertrieb Selmer für eine gute Verbreitung sorgte. Auch diese Club 40 ist ein Exportmodell, was man u. a. am Schriftzug auf der Kopfplatte erkennen kann, denn hier steht eben Hofner – und nicht Höfner.</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62-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Hofner Club 40</w:t>
      </w:r>
    </w:p>
    <w:p>
      <w:pPr>
        <w:pStyle w:val="Details"/>
        <w:widowControl w:val="false"/>
        <w:suppressAutoHyphens w:val="true"/>
        <w:autoSpaceDE w:val="false"/>
        <w:bidi w:val="0"/>
        <w:jc w:val="left"/>
        <w:textAlignment w:val="center"/>
        <w:rPr/>
      </w:pPr>
      <w:r>
        <w:rPr/>
        <w:t>Natural, production date: 1959, serial no. 633</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If John Lennon hadn’t lost his heart to a Rickenbacker guitar shortly after buying a Club 40 in Hamburg, this guitar might have reached the same high profile as Paul McCartneys 500/1 Bass. But this wasn’t to be and that’s why this guitar (as all its vintage Höfner siblings) has been living in the shadow of the mighty Beatles Bass. At the end of the 50s and during the 60s, a significant percentage of Höfner’s production was exported to England. Distributed by Selmer, these instruments were fairly widespread in these days. The Club 40 featured here is an export model, too, discernible amongst other things by the writing on the headstock – in this case the (english) Hofner instead of the (german) Höfner.</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62-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51:00Z</dcterms:created>
  <dc:creator>asdf asdf</dc:creator>
  <dc:description/>
  <dc:language>en-US</dc:language>
  <cp:lastModifiedBy>asdf asdf</cp:lastModifiedBy>
  <dcterms:modified xsi:type="dcterms:W3CDTF">2008-08-27T10:14:00Z</dcterms:modified>
  <cp:revision>2</cp:revision>
  <dc:subject/>
  <dc:title>Hofner Club 40</dc:title>
</cp:coreProperties>
</file>