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Voggy’s Maraca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 kleinste Rhythmus-Gruppe der Welt! Diese beiden Holz-Maracas in kinderfreundlicher Größe klingen nicht nur ausgesprochen gut, sondern liegen mit ihren anatomisch ideal geformten Griffen auch hervorragend in der Hand. Auf, auf zum fröhlichen Rassel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bidi w:val="0"/>
        <w:jc w:val="left"/>
        <w:rPr/>
      </w:pPr>
      <w:r>
        <w:rPr/>
        <w:t>Ab 3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Polybeutel mit Kartonaufhängung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änge: ca. 1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785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9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Maraca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is the world’s smallest rhythm group! Small size and great sound in an ergonomically designed package, perfectly fitting small hand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Here’s to happy rattling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3 years 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acked in a polybag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approx. 1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785-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arkerFelt-Thin">
    <w:altName w:val="Times"/>
    <w:charset w:val="00"/>
    <w:family w:val="auto"/>
    <w:pitch w:val="default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uto" w:line="288"/>
      <w:textAlignment w:val="center"/>
    </w:pPr>
    <w:rPr>
      <w:rFonts w:ascii="MarkerFelt-Thin;Times" w:hAnsi="MarkerFelt-Thin;Times" w:eastAsia="Times New Roman" w:cs="MarkerFelt-Thin;Times"/>
      <w:color w:val="FFFFFF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de-DE" w:eastAsia="zxx" w:bidi="zxx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88"/>
      <w:textAlignment w:val="center"/>
    </w:pPr>
    <w:rPr>
      <w:rFonts w:ascii="MarkerFelt-Thin;Times" w:hAnsi="MarkerFelt-Thin;Times" w:eastAsia="Times New Roman" w:cs="MarkerFelt-Thin;Times"/>
      <w:color w:val="FFFFFF"/>
      <w:sz w:val="20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17:00Z</dcterms:created>
  <dc:creator>asdf asdf</dc:creator>
  <dc:description/>
  <dc:language>en-US</dc:language>
  <cp:lastModifiedBy/>
  <cp:lastPrinted>1995-11-21T17:41:00Z</cp:lastPrinted>
  <dcterms:modified xsi:type="dcterms:W3CDTF">2021-12-27T09:47:01Z</dcterms:modified>
  <cp:revision>15</cp:revision>
  <dc:subject/>
  <dc:title>Handtrommel</dc:title>
</cp:coreProperties>
</file>