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LT Mundharmonika MH-01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 VOLT Mundharmonika ist in C gestimmt (diatonisch, Blues Harp, Richter-Modell). Weitere Eigenschaften: Deckel aus Edelstahl, ABS-Kanzellenkörper und Messing-Stimmplatten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Mundharmonika ist stabil, leicht spielbar und hat einen vollen Klang. Geliefert wird die Mundharmonika mit einer praktischen Aufbewahrungsbox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790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9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LT Harmonica MH-01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The VOLT harmonica is tuned in C (diatonic, Blues Harp, model Richter). Features: cover plates made from stainless steel, harmonica comb made from durable ABS and brass reed plates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Harmonica is sturdily constructed, easily playable and has a full sound. Delivered with a practical plastic box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790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eichenDetails">
    <w:name w:val="€-Zeichen Details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24:00Z</dcterms:created>
  <dc:creator>asdf asdf</dc:creator>
  <dc:description/>
  <dc:language>en-US</dc:language>
  <cp:lastModifiedBy/>
  <dcterms:modified xsi:type="dcterms:W3CDTF">2022-12-12T11:38:45Z</dcterms:modified>
  <cp:revision>13</cp:revision>
  <dc:subject/>
  <dc:title>VOLT- Mundharmonika MH-VO 1</dc:title>
</cp:coreProperties>
</file>