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Herb Krau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Keyboard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Welcome to the world of keyboards!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hether it’s folk songs, pop or blues – the diverse styles covered in this book make learning easy, fun and entertaining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n addition to having fun there are many graphics and diagrams which teach you the music theory behind all of this great music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exercises in this book provide you a greater understanding of music theory. PLUS, the attached CD will not only help you improve your playing but will help make your playing come aliv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64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Format: DIN A4 / 8.3“ x 11.7“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 978-3-8024-0805-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2:00Z</dcterms:created>
  <dc:creator>adsf sasgasdg</dc:creator>
  <dc:description/>
  <dc:language>en-US</dc:language>
  <cp:lastModifiedBy>asdf asdf</cp:lastModifiedBy>
  <dcterms:modified xsi:type="dcterms:W3CDTF">2009-09-08T10:25:00Z</dcterms:modified>
  <cp:revision>9</cp:revision>
  <dc:subject/>
  <dc:title>Bessler/Opgenoorth</dc:title>
</cp:coreProperties>
</file>