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Arne Schwarzholz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Flute Basic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Western concert flute is an important solo and orchestra instrument in classical music. But the flute is as well used in folk, jazz, pop and rock music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book wants to give you an easy introduction to flute playing. Everything the soon-to-be flutist needs to know is described in an easy-to-understand manner and can be acquired with the help of technical exercises. Of course, the necessary music theory is included as well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Well-known play-along pieces allow the player a quick start to making music. The playback CD guarantees motivation and fun with the instrumen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64 pages, CD include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Format: DIN A4 / 8.3“ x 11.7“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 978-3-8024-0806-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22:00Z</dcterms:created>
  <dc:creator>adsf sasgasdg</dc:creator>
  <dc:description/>
  <dc:language>en-US</dc:language>
  <cp:lastModifiedBy>asdf asdf</cp:lastModifiedBy>
  <dcterms:modified xsi:type="dcterms:W3CDTF">2009-09-08T10:25:00Z</dcterms:modified>
  <cp:revision>7</cp:revision>
  <dc:subject/>
  <dc:title>Bessler/Opgenoorth</dc:title>
</cp:coreProperties>
</file>