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Tom Peters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Piano Basics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From the basics of music notation, the correct playing position and simple pieces covering a fifth, to mastery of the complete octave and a refined playing technique: This book covers everything the beginning pianist should know. To prevent piano playing from ever becoming boring, it covers a wide range of musical styles from Classical music to Jazz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Other topics include music theory and the acoustic basics of piano tone, thus laying a solid foundation for future studies in piano playing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included CD makes practicing easy and fu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64 pages, CD included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Format: DIN A4 / 8.3“ x 11.7“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 978-3-8024-0808-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22:00Z</dcterms:created>
  <dc:creator>adsf sasgasdg</dc:creator>
  <dc:description/>
  <dc:language>en-US</dc:language>
  <cp:lastModifiedBy>asdf asdf</cp:lastModifiedBy>
  <dcterms:modified xsi:type="dcterms:W3CDTF">2009-09-08T10:25:00Z</dcterms:modified>
  <cp:revision>9</cp:revision>
  <dc:subject/>
  <dc:title>Bessler/Opgenoorth</dc:title>
</cp:coreProperties>
</file>