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Gernot Rödder</w:t>
      </w:r>
    </w:p>
    <w:p>
      <w:pPr>
        <w:pStyle w:val="Artikeltitel"/>
        <w:widowControl w:val="false"/>
        <w:suppressAutoHyphens w:val="true"/>
        <w:bidi w:val="0"/>
        <w:jc w:val="left"/>
        <w:rPr/>
      </w:pPr>
      <w:r>
        <w:rPr/>
        <w:t>Die schönsten Stücke für Konzertgitarre</w:t>
      </w:r>
    </w:p>
    <w:p>
      <w:pPr>
        <w:pStyle w:val="Schlagzeile"/>
        <w:widowControl w:val="false"/>
        <w:suppressAutoHyphens w:val="true"/>
        <w:bidi w:val="0"/>
        <w:jc w:val="left"/>
        <w:rPr/>
      </w:pPr>
      <w:r>
        <w:rPr/>
        <w:t>Für Gitarristen der Mittelstufe</w:t>
      </w:r>
    </w:p>
    <w:p>
      <w:pPr>
        <w:pStyle w:val="Artikeltext"/>
        <w:widowControl w:val="false"/>
        <w:suppressAutoHyphens w:val="true"/>
        <w:bidi w:val="0"/>
        <w:jc w:val="left"/>
        <w:rPr/>
      </w:pPr>
      <w:r>
        <w:rPr/>
      </w:r>
    </w:p>
    <w:p>
      <w:pPr>
        <w:pStyle w:val="Artikeltext"/>
        <w:widowControl w:val="false"/>
        <w:suppressAutoHyphens w:val="true"/>
        <w:bidi w:val="0"/>
        <w:jc w:val="left"/>
        <w:rPr/>
      </w:pPr>
      <w:r>
        <w:rPr/>
        <w:t>Über 60 der bekanntesten und wichtigsten Stücke für die Konzertgitarre (Solo und Duo) aus drei Jahrhunderten in traditioneller Notation – die unentbehrliche Stückesammlung, die in keinem gutsortierten Notenregal fehlen darf!</w:t>
      </w:r>
    </w:p>
    <w:p>
      <w:pPr>
        <w:pStyle w:val="Artikeltext"/>
        <w:widowControl w:val="false"/>
        <w:suppressAutoHyphens w:val="true"/>
        <w:bidi w:val="0"/>
        <w:jc w:val="left"/>
        <w:rPr/>
      </w:pPr>
      <w:r>
        <w:rPr/>
        <w:t>Endlich alle Stücke, die man sich bisher in Einzelausgaben anschaffen oder aus Dutzenden von Sammlungen zusammenstellen musste, in einem einzigen Band!</w:t>
      </w:r>
    </w:p>
    <w:p>
      <w:pPr>
        <w:pStyle w:val="Artikeltext"/>
        <w:widowControl w:val="false"/>
        <w:suppressAutoHyphens w:val="true"/>
        <w:bidi w:val="0"/>
        <w:jc w:val="left"/>
        <w:rPr/>
      </w:pPr>
      <w:r>
        <w:rPr/>
        <w:t>Von Aguado und Bach bis zu Sor und Tárrega, hier findet sich für jeden Gitarristengeschmack das Richtige.</w:t>
      </w:r>
    </w:p>
    <w:p>
      <w:pPr>
        <w:pStyle w:val="Artikeltext"/>
        <w:widowControl w:val="false"/>
        <w:suppressAutoHyphens w:val="true"/>
        <w:bidi w:val="0"/>
        <w:jc w:val="left"/>
        <w:rPr/>
      </w:pPr>
      <w:r>
        <w:rPr/>
        <w:t>Alle Stücke spielfertig eingerichtet mit Fingersätzen und Lagenangaben.</w:t>
      </w:r>
    </w:p>
    <w:p>
      <w:pPr>
        <w:pStyle w:val="Artikeltext"/>
        <w:widowControl w:val="false"/>
        <w:suppressAutoHyphens w:val="true"/>
        <w:bidi w:val="0"/>
        <w:jc w:val="left"/>
        <w:rPr/>
      </w:pPr>
      <w:r>
        <w:rPr/>
        <w:t>Die aufwendig produzierten Audiotracks (per QR-Code abrufbar) sind nicht nur ein idealer Begleiter beim Üben, sondern auch ein absoluter Hörgenuss für jeden Liebhaber klassischer Gitarrenmusik.</w:t>
      </w:r>
    </w:p>
    <w:p>
      <w:pPr>
        <w:pStyle w:val="Artikeltext"/>
        <w:widowControl w:val="false"/>
        <w:suppressAutoHyphens w:val="true"/>
        <w:bidi w:val="0"/>
        <w:jc w:val="left"/>
        <w:rPr/>
      </w:pPr>
      <w:r>
        <w:rPr/>
      </w:r>
    </w:p>
    <w:p>
      <w:pPr>
        <w:pStyle w:val="Songliste"/>
        <w:widowControl w:val="false"/>
        <w:suppressAutoHyphens w:val="true"/>
        <w:bidi w:val="0"/>
        <w:jc w:val="left"/>
        <w:rPr/>
      </w:pPr>
      <w:r>
        <w:rPr/>
        <w:t>Titelliste:</w:t>
      </w:r>
    </w:p>
    <w:p>
      <w:pPr>
        <w:pStyle w:val="Songliste"/>
        <w:widowControl w:val="false"/>
        <w:suppressAutoHyphens w:val="true"/>
        <w:bidi w:val="0"/>
        <w:jc w:val="left"/>
        <w:rPr/>
      </w:pPr>
      <w:r>
        <w:rPr/>
        <w:t>Aria (Johann Anton Logy), Capriccio (Johann Anton Logy), Gigue (Johann Anton Logy), Espanoleta (Gaspar Sanz), Paradetas (Gaspar Sanz), Pavanas (Gaspar Sanz), Greensleeves (Anonymus), La Roque (Pierre Attaignant), Pavane (Pierre Attaignant), Toy (Francis Cutting), Allemande (Nicolas Derosier), Complaint (John Dowland), Fortune (John Dowland), Wilson’s Wilde (John Dowland), Mrs Winter’s Jump (John Dowland), Fantasia (Gregoire Brayssing), Fuggerin Tanz (Melchior Neusiedler), Pavana (Luys Milan), Grisse his delight (Thomas Robinson), Merry Melancholy (Thomas Robinson), Robinson’s May (Thomas Robinson), Menuett en Rondeau (Robert de Visée), Menuett (Robert de Visée), Bourrée (Johann Sebastian Bach), Sarabande a-moll (Johann Sebastian Bach), Sarabande h-moll (Johann Sebastian Bach), La Rossignol (Anonymus), Aria (Johann Sebastian Bach), Marche (Johann Sebastian Bach), Menuett d-moll (Johann Sebastian Bach), Menuett G-Dur (Johann Sebastian Bach), Menuett G-Dur (Johann Sebastian Bach), Menuett g-moll (Johann Sebastian Bach), Musette (Johann Sebastian Bach), My Lord Willoughby’s Welcome Home (John Dowland), Konzert D-Dur RV93, Allegro (Antonio Vivaldi), Konzert D-Dur RV93, Largo (Antonio Vivaldi), Konzert D-Dur RV93, Allegro (Antonio Vivaldi), Etude op. 60,1 (Fernando Sor), Etude op. 60,2 (Fernando Sor), Alegretto (Dionisio Aguado), Andante (Dionisio Aguado), Etude andante (Dionisio Aguado), Etude Nr. 5 (Napoléon Coste), Etude Nr. 21 (Napoléon Coste), Adagio (Johann Kaspar Mertz), Romanze (Anonymus), Etude op. 44,3 (Fernando Sor), Etude op. 60,6 (Fernando Sor), Etude op. 60,13 (Fernando Sor), Etude op. 60,19 (Fernando Sor), Etude op. 60,1 (Matteo Carcassi), Etude op. 60,9 (Matteo Carcassi), Walzer (Matteo Carcassi), Etude op. 38,23 (Napoléon Coste), Sonatine op. 71,2 (Mauro Giuliani), Nocturne (Johann Kaspar Mertz), Adelita (Francisco Tarréga), Lagrima (Francisco Tarréga), Duo op. 34,2 (Fernando Carulli)</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52 Seiten, mit Audio-Download</w:t>
      </w:r>
    </w:p>
    <w:p>
      <w:pPr>
        <w:pStyle w:val="Details"/>
        <w:widowControl w:val="false"/>
        <w:suppressAutoHyphens w:val="true"/>
        <w:autoSpaceDE w:val="false"/>
        <w:bidi w:val="0"/>
        <w:jc w:val="left"/>
        <w:textAlignment w:val="center"/>
        <w:rPr/>
      </w:pPr>
      <w:r>
        <w:rPr/>
        <w:t>ISBN: 978-3-8024-0816-8</w:t>
      </w:r>
    </w:p>
    <w:p>
      <w:pPr>
        <w:pStyle w:val="Details"/>
        <w:widowControl w:val="false"/>
        <w:suppressAutoHyphens w:val="true"/>
        <w:autoSpaceDE w:val="false"/>
        <w:bidi w:val="0"/>
        <w:jc w:val="left"/>
        <w:textAlignment w:val="center"/>
        <w:rPr/>
      </w:pPr>
      <w:r>
        <w:rPr>
          <w:rFonts w:cs="Times New Roman;Times"/>
        </w:rPr>
        <w:t xml:space="preserve">€ </w:t>
      </w:r>
      <w:r>
        <w:rPr/>
        <w:t>26,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kern w:val="2"/>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2009-12-22T11:15:00Z</cp:lastPrinted>
  <dcterms:modified xsi:type="dcterms:W3CDTF">2023-01-04T08:44:59Z</dcterms:modified>
  <cp:revision>30</cp:revision>
  <dc:subject/>
  <dc:title>Bessler/Opgenoorth</dc:title>
</cp:coreProperties>
</file>