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Steve Ashworth</w:t>
      </w:r>
    </w:p>
    <w:p>
      <w:pPr>
        <w:pStyle w:val="Artikeltitel"/>
        <w:rPr/>
      </w:pPr>
      <w:r>
        <w:rPr/>
        <w:t>Keyboard. Der Komplettkurs</w:t>
      </w:r>
    </w:p>
    <w:p>
      <w:pPr>
        <w:pStyle w:val="Schlagzeile"/>
        <w:rPr/>
      </w:pPr>
      <w:r>
        <w:rPr/>
        <w:t>Das umfassende Handbuch für Keyboard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Buch enthält alle für Keyboard-Anfänger wichtigen Informationen – von der Auswahl des Instrumentes über die Grundlagen des Notenlesens bis zu den grundlegenden Übungen, damit du schnell in einer Band spielen kannst!</w:t>
      </w:r>
    </w:p>
    <w:p>
      <w:pPr>
        <w:pStyle w:val="Artikeltext"/>
        <w:rPr/>
      </w:pPr>
      <w:r>
        <w:rPr/>
        <w:t>In kurzen illustrierten Lektionen werden alle wichtigen Kenntnisse Schritt für Schritt vermittelt. Dabei werden die grundlegenden Aspekte der Spieltechnik ebenso behandelt wie die benötigte Musiktheorie – Notation, Akkorde, Tonleitern, Harmonik und die Grundzutaten verschiedener musikalischer Stile.</w:t>
      </w:r>
    </w:p>
    <w:p>
      <w:pPr>
        <w:pStyle w:val="Artikeltext"/>
        <w:rPr/>
      </w:pPr>
      <w:r>
        <w:rPr/>
        <w:t>Der durchgehend farbige Druck unterstützt die Vermittlung des Lehrstoffes und die praktische Ringbindung macht dieses Buch zum idealen Begleiter bei jeder Übungsstunde. Die beiliegende CD mit fast 100 Audio-Tracks (auch als Download) enthält die wichtigsten Übungen und Klangbeispiele aus dem Buch zur Kontrolle des Lernfortschritts.</w:t>
      </w:r>
    </w:p>
    <w:p>
      <w:pPr>
        <w:pStyle w:val="Artikeltext"/>
        <w:rPr/>
      </w:pPr>
      <w:r>
        <w:rPr/>
        <w:t>Dieses Lehrbuch wurde mit dem Ziel entwickelt, Fähigkeiten und Selbstvertrauen des Schülers schnell zu entwickeln – und natürlich, damit Keyboard spielen Spaß macht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Sonderformat: 190 x 232 mm, 258 Seiten, farbig, Hardcover, Spiralbindung, mit CD (auch als Download)</w:t>
      </w:r>
    </w:p>
    <w:p>
      <w:pPr>
        <w:pStyle w:val="Details"/>
        <w:rPr/>
      </w:pPr>
      <w:r>
        <w:rPr/>
        <w:t>ISBN: 978-3-8024-0818-2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9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;Times New Roman"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4:00Z</dcterms:created>
  <dc:creator>asdf asdf</dc:creator>
  <dc:description/>
  <dc:language>en-US</dc:language>
  <cp:lastModifiedBy/>
  <cp:lastPrinted>1995-11-21T17:41:00Z</cp:lastPrinted>
  <dcterms:modified xsi:type="dcterms:W3CDTF">2022-12-19T08:33:36Z</dcterms:modified>
  <cp:revision>12</cp:revision>
  <dc:subject/>
  <dc:title>Bessler/Opgenoorth</dc:title>
</cp:coreProperties>
</file>