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bidi w:val="0"/>
        <w:jc w:val="left"/>
        <w:rPr/>
      </w:pPr>
      <w:r>
        <w:rPr/>
        <w:t>Voggy’s Ukulele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Der farbenfrohe Spaßmacher für Kinder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ie Voggy-Sopran-Ukulele liegt gut in der Hand und spricht mit ihren lustigen Farben Kinder besonders a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Schnell ist das erste Lied gelernt und du bist der Held bei deinen Freunden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Ein Plektrum ist dabei, du kannst sofort loslegen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Gesamtlänge: ca. 540 mm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Mensur: ca. 345 mm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12 Bünde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Decke: Linde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Neusilber-Bundstäbchen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transparente Nylonsaiten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geschlossene Mechaniken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Ab 3 Jahre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Verpackt im farbigen Verkaufskarton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0824-3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;Times"/>
        </w:rPr>
        <w:t xml:space="preserve">€ </w:t>
      </w:r>
      <w:r>
        <w:rPr>
          <w:rFonts w:cs="Times New Roman;Times"/>
        </w:rPr>
        <w:t>44</w:t>
      </w:r>
      <w:r>
        <w:rPr/>
        <w:t>,95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----------------------------------------------------------------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Voggy’s Ukulele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Children adore this friendly colorful Ukulele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Overall size: approx. 540 mm (Soprano Ukulele)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Scale length: approx. 345 mm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12 frets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op: Basswood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Pick included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Packaged in full-color box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0824-3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tel">
    <w:name w:val="Titel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35:00Z</dcterms:created>
  <dc:creator>adsf sasgasdg</dc:creator>
  <dc:description/>
  <dc:language>en-US</dc:language>
  <cp:lastModifiedBy/>
  <cp:lastPrinted>1995-11-21T17:41:00Z</cp:lastPrinted>
  <dcterms:modified xsi:type="dcterms:W3CDTF">2023-11-30T12:08:32Z</dcterms:modified>
  <cp:revision>34</cp:revision>
  <dc:subject/>
  <dc:title>Bessler/Opgenoorth</dc:title>
</cp:coreProperties>
</file>